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Философия и наука на рубеже </w:t>
      </w:r>
      <w:r>
        <w:rPr>
          <w:b/>
          <w:sz w:val="26"/>
          <w:szCs w:val="28"/>
        </w:rPr>
        <w:t>ХХ</w:t>
      </w:r>
      <w:r>
        <w:rPr>
          <w:b/>
          <w:sz w:val="28"/>
          <w:szCs w:val="28"/>
        </w:rPr>
        <w:t>-ХХI вв.</w:t>
      </w:r>
    </w:p>
    <w:p>
      <w:pPr>
        <w:pStyle w:val="Normal"/>
        <w:jc w:val="center"/>
        <w:rPr>
          <w:b/>
          <w:b/>
          <w:sz w:val="28"/>
          <w:szCs w:val="28"/>
        </w:rPr>
      </w:pPr>
      <w:r>
        <w:rPr>
          <w:b/>
          <w:sz w:val="28"/>
          <w:szCs w:val="28"/>
        </w:rPr>
        <w:t>План.</w:t>
      </w:r>
    </w:p>
    <w:p>
      <w:pPr>
        <w:pStyle w:val="Normal"/>
        <w:jc w:val="both"/>
        <w:rPr>
          <w:b/>
          <w:b/>
          <w:sz w:val="28"/>
          <w:szCs w:val="28"/>
        </w:rPr>
      </w:pPr>
      <w:r>
        <w:rPr>
          <w:b/>
          <w:sz w:val="28"/>
          <w:szCs w:val="28"/>
        </w:rPr>
      </w:r>
    </w:p>
    <w:p>
      <w:pPr>
        <w:pStyle w:val="Style16"/>
        <w:spacing w:before="280" w:after="280"/>
        <w:contextualSpacing/>
        <w:jc w:val="both"/>
        <w:rPr>
          <w:color w:val="333333"/>
          <w:sz w:val="28"/>
          <w:szCs w:val="28"/>
        </w:rPr>
      </w:pPr>
      <w:r>
        <w:rPr>
          <w:b/>
          <w:sz w:val="28"/>
          <w:szCs w:val="28"/>
        </w:rPr>
        <w:t>1.</w:t>
      </w:r>
      <w:r>
        <w:rPr>
          <w:color w:val="333333"/>
          <w:sz w:val="28"/>
          <w:szCs w:val="28"/>
        </w:rPr>
        <w:t xml:space="preserve"> «Проект модерна» как предмет критической дискуссии. Философия постмодерна. </w:t>
      </w:r>
    </w:p>
    <w:p>
      <w:pPr>
        <w:pStyle w:val="Style16"/>
        <w:spacing w:before="280" w:after="280"/>
        <w:contextualSpacing/>
        <w:jc w:val="both"/>
        <w:rPr>
          <w:color w:val="333333"/>
          <w:sz w:val="28"/>
          <w:szCs w:val="28"/>
        </w:rPr>
      </w:pPr>
      <w:r>
        <w:rPr>
          <w:color w:val="333333"/>
          <w:sz w:val="28"/>
          <w:szCs w:val="28"/>
        </w:rPr>
        <w:t xml:space="preserve">2.Проблемное поле современной философии. Философия и футурология. </w:t>
      </w:r>
    </w:p>
    <w:p>
      <w:pPr>
        <w:pStyle w:val="Style16"/>
        <w:spacing w:before="280" w:after="0"/>
        <w:contextualSpacing/>
        <w:jc w:val="both"/>
        <w:rPr/>
      </w:pPr>
      <w:r>
        <w:rPr>
          <w:color w:val="333333"/>
          <w:sz w:val="28"/>
          <w:szCs w:val="28"/>
        </w:rPr>
        <w:t xml:space="preserve">3.Глобализация как процесс формирования нового миропорядка и объект социально-философского осмысления. </w:t>
      </w:r>
    </w:p>
    <w:p>
      <w:pPr>
        <w:pStyle w:val="Style16"/>
        <w:spacing w:before="0" w:after="0"/>
        <w:contextualSpacing/>
        <w:jc w:val="both"/>
        <w:rPr/>
      </w:pPr>
      <w:r>
        <w:rPr>
          <w:color w:val="333333"/>
          <w:sz w:val="28"/>
          <w:szCs w:val="28"/>
        </w:rPr>
        <w:t xml:space="preserve">4.Философия и экологические императивы современной цивилизации. Человек и природа в техногенной культуре. </w:t>
      </w:r>
    </w:p>
    <w:p>
      <w:pPr>
        <w:pStyle w:val="Style16"/>
        <w:spacing w:before="0" w:after="0"/>
        <w:contextualSpacing/>
        <w:jc w:val="both"/>
        <w:rPr/>
      </w:pPr>
      <w:r>
        <w:rPr>
          <w:color w:val="333333"/>
          <w:sz w:val="28"/>
          <w:szCs w:val="28"/>
        </w:rPr>
        <w:t>5.Духовно-экологическая цивилизация как идеал и цель развития человечества. «Эпоха глобализма» и проблема сохранения развития белорусской национальной культуры и государственности.</w:t>
      </w:r>
    </w:p>
    <w:p>
      <w:pPr>
        <w:pStyle w:val="Normal"/>
        <w:jc w:val="both"/>
        <w:rPr>
          <w:color w:val="333333"/>
          <w:sz w:val="28"/>
          <w:szCs w:val="28"/>
        </w:rPr>
      </w:pPr>
      <w:r>
        <w:rPr>
          <w:color w:val="333333"/>
          <w:sz w:val="28"/>
          <w:szCs w:val="28"/>
        </w:rPr>
      </w:r>
    </w:p>
    <w:p>
      <w:pPr>
        <w:pStyle w:val="Style16"/>
        <w:spacing w:before="280" w:after="280"/>
        <w:contextualSpacing/>
        <w:jc w:val="both"/>
        <w:rPr/>
      </w:pPr>
      <w:r>
        <w:rPr>
          <w:b/>
          <w:sz w:val="28"/>
          <w:szCs w:val="28"/>
        </w:rPr>
        <w:t>1.</w:t>
      </w:r>
      <w:r>
        <w:rPr>
          <w:color w:val="333333"/>
          <w:sz w:val="28"/>
          <w:szCs w:val="28"/>
        </w:rPr>
        <w:t xml:space="preserve"> «Проект модерна» как предмет критической дискуссии. Философия постмодерна. </w:t>
      </w:r>
    </w:p>
    <w:p>
      <w:pPr>
        <w:pStyle w:val="Normal"/>
        <w:ind w:firstLine="720"/>
        <w:jc w:val="both"/>
        <w:rPr/>
      </w:pPr>
      <w:r>
        <w:rPr>
          <w:sz w:val="28"/>
          <w:szCs w:val="28"/>
        </w:rPr>
        <w:t xml:space="preserve">1.«Проект модерна» - понятие, введенное Ю.Хабермасом для обозначения основной совокупности идей, господствовавших в коллективном сознании в течение 18-20 вв., начиная от эпохи Просвещения и заканчивая трагическими событиями первой половины 20 века. </w:t>
      </w:r>
    </w:p>
    <w:p>
      <w:pPr>
        <w:pStyle w:val="Normal"/>
        <w:jc w:val="both"/>
        <w:rPr/>
      </w:pPr>
      <w:r>
        <w:rPr>
          <w:sz w:val="28"/>
          <w:szCs w:val="28"/>
        </w:rPr>
        <w:t>Модернистский проект, обусловивший достижения и потери современности, включал в себя просветительские ориентации на разум, способный на бесконечное познание мира. Важнейшией составной частью проекта модерна стала идея прогресса. Предполагалось, что благодаря разуму может происходить бесконечное совершенствование не только техники, но и общества, и, что особенно важно, человека. Основой совершенствования человека, как предполагалось, должна была выступать свобода: познание мира все больше высвобождает человека от зависимости от природы, а познание законов развития общества точно так же должно способствовать высвобождению человека от власти общественных институтов, которые он сможет видоизменять в соответствии со своими сознательными целями, направленными в целом на возможности творческой самореализации и более полного удовлетворения потребностей.</w:t>
      </w:r>
    </w:p>
    <w:p>
      <w:pPr>
        <w:pStyle w:val="Normal"/>
        <w:ind w:firstLine="720"/>
        <w:jc w:val="both"/>
        <w:rPr/>
      </w:pPr>
      <w:r>
        <w:rPr>
          <w:sz w:val="28"/>
          <w:szCs w:val="28"/>
        </w:rPr>
        <w:t xml:space="preserve">Были попытки считать прогрессом секуляризацию – уменьшение влияния религии, распространение атеизма. Но результатом секуляризации стало то, что человек оказался в «расколдованном мире» (Вебер), мире, в котором «все дозволено» (Достоевский).  В ответ наблюдается, с одной стороны, цинизм, аморализм, с другой - рост религиозного фундаментализма, возникает «новое многобожие». </w:t>
      </w:r>
    </w:p>
    <w:p>
      <w:pPr>
        <w:pStyle w:val="Normal"/>
        <w:ind w:firstLine="720"/>
        <w:jc w:val="both"/>
        <w:rPr/>
      </w:pPr>
      <w:r>
        <w:rPr>
          <w:sz w:val="28"/>
          <w:szCs w:val="28"/>
        </w:rPr>
        <w:t xml:space="preserve">Были попытки считать прогрессом рационализацию – распространение установок на максимально эффективное, прямо связанное с поставленной целью действие (в сфере мышления, общения, производства). Но в условиях, когда главной целью становился , как правило, экономический эффект, обладание материальными ценностями, деньгами, результатом рационализации стали эмоциональное опустошение, чувство безысходного одиночества, машинизация человека, дальнейшее отчуждение человека от природы, труда, других людей, самого себя. В противовес возникает стремеление человека «убежать» в мир иллюзий, виртуальной реальности. </w:t>
      </w:r>
    </w:p>
    <w:p>
      <w:pPr>
        <w:pStyle w:val="Normal"/>
        <w:ind w:firstLine="720"/>
        <w:jc w:val="both"/>
        <w:rPr>
          <w:sz w:val="28"/>
          <w:szCs w:val="28"/>
        </w:rPr>
      </w:pPr>
      <w:r>
        <w:rPr>
          <w:sz w:val="28"/>
          <w:szCs w:val="28"/>
        </w:rPr>
        <w:t xml:space="preserve">Были попытки считать прогрессом формирование научного мировоззрения. Но в связи с проблемами совместимости элементов научного мировоззрения с элементами мифологического и религиозного формируется разорванное, фрагментированное сознание, очень хрупкое, впадающее в неразрешимые  противоречия при попытках решить смысложизненные вопросы. В противовес усиливается интерес к оккультизму, магии, возникает мощный слой псевдонаучного знания. </w:t>
      </w:r>
    </w:p>
    <w:p>
      <w:pPr>
        <w:pStyle w:val="Normal"/>
        <w:ind w:firstLine="720"/>
        <w:jc w:val="both"/>
        <w:rPr>
          <w:sz w:val="28"/>
          <w:szCs w:val="28"/>
        </w:rPr>
      </w:pPr>
      <w:r>
        <w:rPr>
          <w:sz w:val="28"/>
          <w:szCs w:val="28"/>
        </w:rPr>
        <w:t xml:space="preserve">Оказалось, что действительно реальным был прогресс только в развитиии техники. Причем именно развитие техники стало погружать человека в новые оковы, новые цепи. Именно развитие техники сделало возможным две мировые войны и возникновение тоталитарных режимов. </w:t>
      </w:r>
    </w:p>
    <w:p>
      <w:pPr>
        <w:pStyle w:val="Normal"/>
        <w:ind w:firstLine="720"/>
        <w:jc w:val="both"/>
        <w:rPr>
          <w:sz w:val="28"/>
          <w:szCs w:val="28"/>
        </w:rPr>
      </w:pPr>
      <w:r>
        <w:rPr>
          <w:sz w:val="28"/>
          <w:szCs w:val="28"/>
        </w:rPr>
        <w:t xml:space="preserve">Философия начинает обнаруживать кризис модернистского проекта, выступающий как кризис «фаустовской» техногенной цивилизации, цивилизации, сосредоточенной на практических достижениях, раздробившей мир на предметы и факты, признающей цельность, как правило, причудливую, только  субъективного мира. </w:t>
      </w:r>
    </w:p>
    <w:p>
      <w:pPr>
        <w:pStyle w:val="Normal"/>
        <w:ind w:firstLine="720"/>
        <w:jc w:val="both"/>
        <w:rPr>
          <w:sz w:val="28"/>
          <w:szCs w:val="28"/>
        </w:rPr>
      </w:pPr>
      <w:r>
        <w:rPr>
          <w:sz w:val="28"/>
          <w:szCs w:val="28"/>
        </w:rPr>
        <w:t xml:space="preserve">Философией была обнаружена и отрефлексирована главная проблема модерна – проблема субъективной свободы и общественного порядка. </w:t>
      </w:r>
    </w:p>
    <w:p>
      <w:pPr>
        <w:pStyle w:val="Normal"/>
        <w:ind w:firstLine="720"/>
        <w:jc w:val="both"/>
        <w:rPr>
          <w:sz w:val="28"/>
          <w:szCs w:val="28"/>
        </w:rPr>
      </w:pPr>
      <w:r>
        <w:rPr>
          <w:sz w:val="28"/>
          <w:szCs w:val="28"/>
        </w:rPr>
        <w:t>Абсрлютная самостоятельность индивида (в отсутствие той структуры реальности, которая извне, объективно задавала бы общую концепцию человеческой деятельности) оборачивается беспощадностью и беспредельностью эгоизма, угрозой войны всех против всех. В разных культурах такая угроза нейтрализуется разными средствами, с помощью которых решается проблема порядка. Причем обнаруживается, что такие средства в реальности могут быть достаточно альтернативными.</w:t>
      </w:r>
    </w:p>
    <w:p>
      <w:pPr>
        <w:pStyle w:val="Normal"/>
        <w:ind w:firstLine="720"/>
        <w:jc w:val="both"/>
        <w:rPr/>
      </w:pPr>
      <w:r>
        <w:rPr>
          <w:sz w:val="28"/>
          <w:szCs w:val="28"/>
        </w:rPr>
        <w:t xml:space="preserve"> </w:t>
      </w:r>
      <w:r>
        <w:rPr>
          <w:sz w:val="28"/>
          <w:szCs w:val="28"/>
        </w:rPr>
        <w:t xml:space="preserve">Содной стороны, это может быть капитализм, представительская демократия, индустриализм, рационально организованное производство, аппараты насилия и войны, машины массовых коммуникаций, с другой - плановая экономика, опыт прямой демократии, кооперативное движение, политико-региозный фундаментализм и т.д. Причем каждая цивилизация – североатлантическая, китайская, исламская всегда склонна считать, что имеено ее опыт является основным и может быть основой для развития всего человечества. </w:t>
      </w:r>
    </w:p>
    <w:p>
      <w:pPr>
        <w:pStyle w:val="Normal"/>
        <w:ind w:firstLine="720"/>
        <w:jc w:val="both"/>
        <w:rPr>
          <w:sz w:val="28"/>
          <w:szCs w:val="28"/>
        </w:rPr>
      </w:pPr>
      <w:r>
        <w:rPr>
          <w:sz w:val="28"/>
          <w:szCs w:val="28"/>
        </w:rPr>
        <w:t xml:space="preserve">В таких условиях философия переходит от критики проекта модерна к поиску ответа на вопрос: как возможно общежитие в условиях конфликтного плюрализма моральных, религиозных, хозяйственно-экономических, политических взглядов, различных стилей жизни, не сводимых к единому знаменателю? В отличие от обыденного мировоззрения философское мировоззрение во второй половине 20 века приходит к четкому осознанию того, что </w:t>
      </w:r>
    </w:p>
    <w:p>
      <w:pPr>
        <w:pStyle w:val="Normal"/>
        <w:ind w:firstLine="720"/>
        <w:jc w:val="both"/>
        <w:rPr>
          <w:sz w:val="28"/>
          <w:szCs w:val="28"/>
        </w:rPr>
      </w:pPr>
      <w:r>
        <w:rPr>
          <w:sz w:val="28"/>
          <w:szCs w:val="28"/>
        </w:rPr>
        <w:t>1) не может быть ничего окончательного в поисках ответов на заданный вопрос;</w:t>
      </w:r>
    </w:p>
    <w:p>
      <w:pPr>
        <w:pStyle w:val="Normal"/>
        <w:ind w:firstLine="720"/>
        <w:jc w:val="both"/>
        <w:rPr>
          <w:sz w:val="28"/>
          <w:szCs w:val="28"/>
        </w:rPr>
      </w:pPr>
      <w:r>
        <w:rPr>
          <w:sz w:val="28"/>
          <w:szCs w:val="28"/>
        </w:rPr>
        <w:t>2) не существует единой истины о том, каким должен быть человек, каким должно быть общество;</w:t>
      </w:r>
    </w:p>
    <w:p>
      <w:pPr>
        <w:pStyle w:val="Normal"/>
        <w:ind w:firstLine="720"/>
        <w:jc w:val="both"/>
        <w:rPr>
          <w:sz w:val="28"/>
          <w:szCs w:val="28"/>
        </w:rPr>
      </w:pPr>
      <w:r>
        <w:rPr>
          <w:sz w:val="28"/>
          <w:szCs w:val="28"/>
        </w:rPr>
        <w:t>3) мы обречены на бесконечный поиск способов быть вместе, оставаясь разны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тсюда – необходимость:</w:t>
      </w:r>
    </w:p>
    <w:p>
      <w:pPr>
        <w:pStyle w:val="Normal"/>
        <w:ind w:left="720" w:hanging="0"/>
        <w:jc w:val="both"/>
        <w:rPr/>
      </w:pPr>
      <w:r>
        <w:rPr>
          <w:sz w:val="28"/>
          <w:szCs w:val="28"/>
        </w:rPr>
        <w:t>1)</w:t>
      </w:r>
      <w:r>
        <w:rPr>
          <w:i/>
          <w:sz w:val="28"/>
          <w:szCs w:val="28"/>
        </w:rPr>
        <w:t xml:space="preserve">самообоснования </w:t>
      </w:r>
      <w:r>
        <w:rPr>
          <w:sz w:val="28"/>
          <w:szCs w:val="28"/>
        </w:rPr>
        <w:t>для отдельного человека, любого отдельного общества (особенно это важно для политики, которая становится наиболее важной, главной сферой общества как системы);</w:t>
      </w:r>
    </w:p>
    <w:p>
      <w:pPr>
        <w:pStyle w:val="Normal"/>
        <w:ind w:left="720" w:hanging="0"/>
        <w:jc w:val="both"/>
        <w:rPr/>
      </w:pPr>
      <w:r>
        <w:rPr>
          <w:sz w:val="28"/>
          <w:szCs w:val="28"/>
        </w:rPr>
        <w:t>2)</w:t>
      </w:r>
      <w:r>
        <w:rPr>
          <w:i/>
          <w:sz w:val="28"/>
          <w:szCs w:val="28"/>
        </w:rPr>
        <w:t>способности к саморефлексии, самокритике</w:t>
      </w:r>
      <w:r>
        <w:rPr>
          <w:sz w:val="28"/>
          <w:szCs w:val="28"/>
        </w:rPr>
        <w:t>;</w:t>
      </w:r>
    </w:p>
    <w:p>
      <w:pPr>
        <w:pStyle w:val="Normal"/>
        <w:ind w:left="720" w:hanging="0"/>
        <w:jc w:val="both"/>
        <w:rPr/>
      </w:pPr>
      <w:r>
        <w:rPr>
          <w:sz w:val="28"/>
          <w:szCs w:val="28"/>
        </w:rPr>
        <w:t>3)</w:t>
      </w:r>
      <w:r>
        <w:rPr>
          <w:i/>
          <w:sz w:val="28"/>
          <w:szCs w:val="28"/>
        </w:rPr>
        <w:t>готовности к ревизии</w:t>
      </w:r>
      <w:r>
        <w:rPr>
          <w:sz w:val="28"/>
          <w:szCs w:val="28"/>
        </w:rPr>
        <w:t xml:space="preserve"> любых явлений, которые угрожают возможности людей быть вместе.</w:t>
      </w:r>
    </w:p>
    <w:p>
      <w:pPr>
        <w:pStyle w:val="Normal"/>
        <w:ind w:left="720" w:hanging="0"/>
        <w:jc w:val="both"/>
        <w:rPr>
          <w:sz w:val="28"/>
          <w:szCs w:val="28"/>
        </w:rPr>
      </w:pPr>
      <w:r>
        <w:rPr>
          <w:sz w:val="28"/>
          <w:szCs w:val="28"/>
        </w:rPr>
      </w:r>
    </w:p>
    <w:p>
      <w:pPr>
        <w:pStyle w:val="Normal"/>
        <w:jc w:val="both"/>
        <w:rPr>
          <w:sz w:val="28"/>
          <w:szCs w:val="28"/>
        </w:rPr>
      </w:pPr>
      <w:r>
        <w:rPr>
          <w:sz w:val="28"/>
          <w:szCs w:val="28"/>
        </w:rPr>
        <w:t>Какие из указанных моментов реализованы и какие не реализованы современной западной философией?</w:t>
      </w:r>
    </w:p>
    <w:p>
      <w:pPr>
        <w:pStyle w:val="Normal"/>
        <w:jc w:val="both"/>
        <w:rPr>
          <w:sz w:val="28"/>
          <w:szCs w:val="28"/>
        </w:rPr>
      </w:pPr>
      <w:r>
        <w:rPr>
          <w:sz w:val="28"/>
          <w:szCs w:val="28"/>
        </w:rPr>
      </w:r>
    </w:p>
    <w:p>
      <w:pPr>
        <w:pStyle w:val="Normal"/>
        <w:ind w:firstLine="720"/>
        <w:jc w:val="both"/>
        <w:rPr/>
      </w:pPr>
      <w:r>
        <w:rPr>
          <w:sz w:val="28"/>
          <w:szCs w:val="28"/>
        </w:rPr>
        <w:t>В 70-80 гг 20 в. на Западе оформилась философия постмодена, которую часто называют философский постмодернизм. В целом постмодернизм – это тенденции, проявившиеся в культуре и самосознании Запада в течение последних 3-4 десятилетий. В них происходил пересмотр европейской культурной традиции, которая парадоксальным образом ассоциировалась с модерном. Понятие постмодерн используется для подчеркивания разрыва человечества с эпохой, которая уже стала традиционной.</w:t>
      </w:r>
    </w:p>
    <w:p>
      <w:pPr>
        <w:pStyle w:val="Normal"/>
        <w:ind w:firstLine="720"/>
        <w:jc w:val="both"/>
        <w:rPr>
          <w:sz w:val="28"/>
          <w:szCs w:val="28"/>
        </w:rPr>
      </w:pPr>
      <w:r>
        <w:rPr>
          <w:sz w:val="28"/>
          <w:szCs w:val="28"/>
        </w:rPr>
        <w:t>Основные черты модерна и постмодерна:</w:t>
      </w:r>
    </w:p>
    <w:p>
      <w:pPr>
        <w:pStyle w:val="Normal"/>
        <w:jc w:val="both"/>
        <w:rPr/>
      </w:pPr>
      <w:r>
        <w:rPr>
          <w:b/>
          <w:sz w:val="28"/>
          <w:szCs w:val="28"/>
        </w:rPr>
        <w:t xml:space="preserve">Модерн </w:t>
      </w:r>
      <w:r>
        <w:rPr>
          <w:sz w:val="28"/>
          <w:szCs w:val="28"/>
        </w:rPr>
        <w:t>– это эпоха динамизма, связанная с особенностями индустриальной, техногенной цивилизации, постоянное социальное изменение, которое сопровождается медленымм. Но непрерывным нарастанием разрыва между личностью, обществом, природой.</w:t>
      </w:r>
    </w:p>
    <w:p>
      <w:pPr>
        <w:pStyle w:val="Normal"/>
        <w:jc w:val="both"/>
        <w:rPr>
          <w:sz w:val="28"/>
          <w:szCs w:val="28"/>
        </w:rPr>
      </w:pPr>
      <w:r>
        <w:rPr>
          <w:b/>
          <w:sz w:val="28"/>
          <w:szCs w:val="28"/>
        </w:rPr>
        <w:t xml:space="preserve">Постмодерн </w:t>
      </w:r>
      <w:r>
        <w:rPr>
          <w:sz w:val="28"/>
          <w:szCs w:val="28"/>
        </w:rPr>
        <w:t>– это эпоха роста культурного и социального многообразия, стремление отказаться от принципов унификации, возрастание многовариантности социального развития, отказ от принципов массового социального действия, замещение материальных целей культурными (материальных ценностей постматериальными). Современное производство трактуется как производство не материальных, а знаковых, символических ценностей. Постэкономическое общество рассматривается как общество, в котором происходит демассификация производства и потребления, преодолевается ситуация, в которой человек выступает как функция, элемент производства. Растет внутренняя свобода человека, преодолевается отчуждение, зависимость человека от экономических и политических институтов. Если модерн понимается как период явного доминирования европейской культуры, то постмодерн связывается с отказом от идеи национального государства, формированием новых социокультурных моделей.</w:t>
      </w:r>
    </w:p>
    <w:p>
      <w:pPr>
        <w:pStyle w:val="Normal"/>
        <w:jc w:val="both"/>
        <w:rPr/>
      </w:pPr>
      <w:r>
        <w:rPr>
          <w:sz w:val="28"/>
          <w:szCs w:val="28"/>
        </w:rPr>
        <w:t>В целом постмодерн может рассматриваться как некий гипотетический строй, образ жизни с неясными пока перспективами.</w:t>
      </w:r>
    </w:p>
    <w:p>
      <w:pPr>
        <w:pStyle w:val="Normal"/>
        <w:ind w:firstLine="720"/>
        <w:jc w:val="both"/>
        <w:rPr/>
      </w:pPr>
      <w:r>
        <w:rPr>
          <w:sz w:val="28"/>
          <w:szCs w:val="28"/>
        </w:rPr>
        <w:t xml:space="preserve">Культурная элита Запада фиксирует то, что действительно произошло – разочарование в идее прогресса, как идеала и схемы истории, разочарование в надеждах на разум как основу познания и прогресса, разочарование в либеральных ценностях, как эталоне социально-политического усторойства и разочарование в задачах неуклонного, бесконечного роста материальных благ. </w:t>
      </w:r>
    </w:p>
    <w:p>
      <w:pPr>
        <w:pStyle w:val="Normal"/>
        <w:ind w:firstLine="720"/>
        <w:jc w:val="both"/>
        <w:rPr>
          <w:sz w:val="28"/>
          <w:szCs w:val="28"/>
        </w:rPr>
      </w:pPr>
      <w:r>
        <w:rPr>
          <w:sz w:val="28"/>
          <w:szCs w:val="28"/>
        </w:rPr>
        <w:t>В культуре постмодерна произошло своего разделение труда между Америкой и Францией: США первенствуют в производстве кинокартин, тепепрограмм, компьютерных игр. Франция первенствует в осмыслении и критике всего, что возникает.</w:t>
      </w:r>
    </w:p>
    <w:p>
      <w:pPr>
        <w:pStyle w:val="Normal"/>
        <w:ind w:firstLine="720"/>
        <w:jc w:val="both"/>
        <w:rPr>
          <w:sz w:val="28"/>
          <w:szCs w:val="28"/>
        </w:rPr>
      </w:pPr>
      <w:r>
        <w:rPr>
          <w:sz w:val="28"/>
          <w:szCs w:val="28"/>
        </w:rPr>
        <w:t xml:space="preserve">К настоящему моменту западноевропейская философия постмодерна успела лишь отразить «усталость от прогресса», социальный пессимизм, изнеможение духовного, естественного начала в человеке под тяжестью достиженений техногенной цивилизации.(Делез, Лиотар, Батай, Фуко, Деррида, Барт, Рорти и др.) </w:t>
      </w:r>
    </w:p>
    <w:p>
      <w:pPr>
        <w:pStyle w:val="Normal"/>
        <w:ind w:firstLine="720"/>
        <w:jc w:val="both"/>
        <w:rPr>
          <w:sz w:val="28"/>
          <w:szCs w:val="28"/>
        </w:rPr>
      </w:pPr>
      <w:r>
        <w:rPr>
          <w:sz w:val="28"/>
          <w:szCs w:val="28"/>
        </w:rPr>
        <w:t>Основные идеи философии постмодерна:</w:t>
      </w:r>
    </w:p>
    <w:p>
      <w:pPr>
        <w:pStyle w:val="Normal"/>
        <w:ind w:left="720" w:hanging="0"/>
        <w:jc w:val="both"/>
        <w:rPr>
          <w:sz w:val="28"/>
          <w:szCs w:val="28"/>
        </w:rPr>
      </w:pPr>
      <w:r>
        <w:rPr>
          <w:b/>
          <w:sz w:val="28"/>
          <w:szCs w:val="28"/>
        </w:rPr>
        <w:t>1.Отказ от жестких оппозиций,</w:t>
      </w:r>
      <w:r>
        <w:rPr>
          <w:sz w:val="28"/>
          <w:szCs w:val="28"/>
        </w:rPr>
        <w:t xml:space="preserve"> противопоставлений (высокое-низкое: </w:t>
      </w:r>
      <w:r>
        <w:rPr>
          <w:i/>
          <w:sz w:val="28"/>
          <w:szCs w:val="28"/>
        </w:rPr>
        <w:t>нормальное, приемлемое</w:t>
      </w:r>
      <w:r>
        <w:rPr>
          <w:sz w:val="28"/>
          <w:szCs w:val="28"/>
        </w:rPr>
        <w:t xml:space="preserve">; элитарное-массовое: </w:t>
      </w:r>
      <w:r>
        <w:rPr>
          <w:i/>
          <w:sz w:val="28"/>
          <w:szCs w:val="28"/>
        </w:rPr>
        <w:t>популярное</w:t>
      </w:r>
      <w:r>
        <w:rPr>
          <w:sz w:val="28"/>
          <w:szCs w:val="28"/>
        </w:rPr>
        <w:t xml:space="preserve">, реальное-воображаемое: </w:t>
      </w:r>
      <w:r>
        <w:rPr>
          <w:i/>
          <w:sz w:val="28"/>
          <w:szCs w:val="28"/>
        </w:rPr>
        <w:t>виртуальное</w:t>
      </w:r>
      <w:r>
        <w:rPr>
          <w:sz w:val="28"/>
          <w:szCs w:val="28"/>
        </w:rPr>
        <w:t xml:space="preserve">;  мужское-женское: </w:t>
      </w:r>
      <w:r>
        <w:rPr>
          <w:i/>
          <w:sz w:val="28"/>
          <w:szCs w:val="28"/>
        </w:rPr>
        <w:t>унисекс</w:t>
      </w:r>
      <w:r>
        <w:rPr>
          <w:sz w:val="28"/>
          <w:szCs w:val="28"/>
        </w:rPr>
        <w:t xml:space="preserve">; прекрасное-безобразное, грустное-веселое : </w:t>
      </w:r>
      <w:r>
        <w:rPr>
          <w:i/>
          <w:sz w:val="28"/>
          <w:szCs w:val="28"/>
        </w:rPr>
        <w:t>прикольное</w:t>
      </w:r>
      <w:r>
        <w:rPr>
          <w:sz w:val="28"/>
          <w:szCs w:val="28"/>
        </w:rPr>
        <w:t>; Восток-Запад: -?). Мышление должно быть нелинейным, должно быть игрой, прежде всего игрой ассоциаций.</w:t>
      </w:r>
    </w:p>
    <w:p>
      <w:pPr>
        <w:pStyle w:val="Normal"/>
        <w:ind w:left="720" w:hanging="0"/>
        <w:jc w:val="both"/>
        <w:rPr/>
      </w:pPr>
      <w:r>
        <w:rPr>
          <w:b/>
          <w:sz w:val="28"/>
          <w:szCs w:val="28"/>
        </w:rPr>
        <w:t>2.Смерть субъекта</w:t>
      </w:r>
      <w:r>
        <w:rPr>
          <w:sz w:val="28"/>
          <w:szCs w:val="28"/>
        </w:rPr>
        <w:t xml:space="preserve">. Человек как активное, творческое начало не существует. Место субъекта занимают различные безличные структуры: </w:t>
      </w:r>
    </w:p>
    <w:p>
      <w:pPr>
        <w:pStyle w:val="Normal"/>
        <w:ind w:left="720" w:hanging="0"/>
        <w:jc w:val="both"/>
        <w:rPr>
          <w:sz w:val="28"/>
          <w:szCs w:val="28"/>
        </w:rPr>
      </w:pPr>
      <w:r>
        <w:rPr>
          <w:sz w:val="28"/>
          <w:szCs w:val="28"/>
        </w:rPr>
        <w:t>–</w:t>
      </w:r>
      <w:r>
        <w:rPr>
          <w:sz w:val="28"/>
          <w:szCs w:val="28"/>
        </w:rPr>
        <w:t>потоки желания,</w:t>
      </w:r>
    </w:p>
    <w:p>
      <w:pPr>
        <w:pStyle w:val="Normal"/>
        <w:ind w:left="720" w:hanging="0"/>
        <w:jc w:val="both"/>
        <w:rPr>
          <w:sz w:val="28"/>
          <w:szCs w:val="28"/>
        </w:rPr>
      </w:pPr>
      <w:r>
        <w:rPr>
          <w:sz w:val="28"/>
          <w:szCs w:val="28"/>
        </w:rPr>
        <w:t>–</w:t>
      </w:r>
      <w:r>
        <w:rPr>
          <w:sz w:val="28"/>
          <w:szCs w:val="28"/>
        </w:rPr>
        <w:t>эротизм, пульсации либидо,</w:t>
      </w:r>
    </w:p>
    <w:p>
      <w:pPr>
        <w:pStyle w:val="Normal"/>
        <w:ind w:left="720" w:hanging="0"/>
        <w:jc w:val="both"/>
        <w:rPr>
          <w:sz w:val="28"/>
          <w:szCs w:val="28"/>
        </w:rPr>
      </w:pPr>
      <w:r>
        <w:rPr>
          <w:sz w:val="28"/>
          <w:szCs w:val="28"/>
        </w:rPr>
        <w:t>–</w:t>
      </w:r>
      <w:r>
        <w:rPr>
          <w:sz w:val="28"/>
          <w:szCs w:val="28"/>
        </w:rPr>
        <w:t>соблазн в его сверхреальном изменении.</w:t>
      </w:r>
    </w:p>
    <w:p>
      <w:pPr>
        <w:pStyle w:val="Normal"/>
        <w:ind w:left="720" w:hanging="0"/>
        <w:jc w:val="both"/>
        <w:rPr>
          <w:sz w:val="28"/>
          <w:szCs w:val="28"/>
        </w:rPr>
      </w:pPr>
      <w:r>
        <w:rPr>
          <w:sz w:val="28"/>
          <w:szCs w:val="28"/>
        </w:rPr>
        <w:t>Человек находится в тотальной зависимости от культуры, общества. Исчезает грань между субъектом и объектом, поскольку человек взаимодействует не столько с внешним миром (объективным), сколько с феноменами своего сознания (субъективными).</w:t>
      </w:r>
    </w:p>
    <w:p>
      <w:pPr>
        <w:pStyle w:val="Normal"/>
        <w:ind w:left="720" w:hanging="0"/>
        <w:jc w:val="both"/>
        <w:rPr>
          <w:sz w:val="28"/>
          <w:szCs w:val="28"/>
        </w:rPr>
      </w:pPr>
      <w:r>
        <w:rPr>
          <w:b/>
          <w:sz w:val="28"/>
          <w:szCs w:val="28"/>
        </w:rPr>
        <w:t>3.Смерть автора.</w:t>
      </w:r>
      <w:r>
        <w:rPr>
          <w:sz w:val="28"/>
          <w:szCs w:val="28"/>
        </w:rPr>
        <w:t xml:space="preserve"> Авторство невозможно. Моей рукой движет мой язык, моя эпоха, внушенные мне ценности и представления об истине. Все, что можно было создать, открыть, уже создано, открыто. Можно лишь разбирать уже созданное на составные части и собирать их по-новому (деконструкция, игра, цитатность, коллаж).</w:t>
      </w:r>
    </w:p>
    <w:p>
      <w:pPr>
        <w:pStyle w:val="Normal"/>
        <w:ind w:left="720" w:hanging="0"/>
        <w:jc w:val="both"/>
        <w:rPr>
          <w:sz w:val="28"/>
          <w:szCs w:val="28"/>
        </w:rPr>
      </w:pPr>
      <w:r>
        <w:rPr>
          <w:b/>
          <w:sz w:val="28"/>
          <w:szCs w:val="28"/>
        </w:rPr>
        <w:t>4.Смерть искусства.</w:t>
      </w:r>
      <w:r>
        <w:rPr>
          <w:sz w:val="28"/>
          <w:szCs w:val="28"/>
        </w:rPr>
        <w:t xml:space="preserve"> Искусство всегда включало в себя некую отстраненность от реальности, и в то же время попытку ее обобщения в художественных образах с целью возвышения человека. Теперь искусство либо полностью копирует реальность (при этом теряет смысл), либо выделяет в ней темные, грязные, низкие стороны (при этом утрачивает главные функции – воспитательной, очистительной, возвышающей человека).</w:t>
      </w:r>
    </w:p>
    <w:p>
      <w:pPr>
        <w:pStyle w:val="Normal"/>
        <w:ind w:left="720" w:hanging="0"/>
        <w:jc w:val="both"/>
        <w:rPr>
          <w:sz w:val="28"/>
          <w:szCs w:val="28"/>
        </w:rPr>
      </w:pPr>
      <w:r>
        <w:rPr>
          <w:sz w:val="28"/>
          <w:szCs w:val="28"/>
        </w:rPr>
        <w:t xml:space="preserve">5. </w:t>
      </w:r>
      <w:r>
        <w:rPr>
          <w:b/>
          <w:sz w:val="28"/>
          <w:szCs w:val="28"/>
        </w:rPr>
        <w:t>Идея «конца истории».</w:t>
      </w:r>
      <w:r>
        <w:rPr>
          <w:sz w:val="28"/>
          <w:szCs w:val="28"/>
        </w:rPr>
        <w:t xml:space="preserve"> 1)(Ф.Фукуяма). Историческое развитие завершено. Цивилизация достигла вершин в своем развитии. 2)Цивилизация находится в тупике, она исчерпала возможности развития. Причина - необыкновенная агрессивность западной техногенной цивилизации.</w:t>
      </w:r>
    </w:p>
    <w:p>
      <w:pPr>
        <w:pStyle w:val="Normal"/>
        <w:spacing w:before="280" w:after="280"/>
        <w:jc w:val="both"/>
        <w:rPr>
          <w:b/>
          <w:b/>
          <w:sz w:val="28"/>
          <w:szCs w:val="28"/>
        </w:rPr>
      </w:pPr>
      <w:r>
        <w:rPr>
          <w:sz w:val="28"/>
          <w:szCs w:val="28"/>
        </w:rPr>
        <w:t xml:space="preserve">6. </w:t>
      </w:r>
      <w:r>
        <w:rPr>
          <w:b/>
          <w:sz w:val="28"/>
          <w:szCs w:val="28"/>
        </w:rPr>
        <w:t xml:space="preserve">Идея «конца идеологий». </w:t>
      </w:r>
    </w:p>
    <w:p>
      <w:pPr>
        <w:pStyle w:val="Style16"/>
        <w:spacing w:before="280" w:after="280"/>
        <w:contextualSpacing/>
        <w:jc w:val="both"/>
        <w:rPr>
          <w:sz w:val="28"/>
          <w:szCs w:val="28"/>
        </w:rPr>
      </w:pPr>
      <w:r>
        <w:rPr>
          <w:b/>
          <w:sz w:val="28"/>
          <w:szCs w:val="28"/>
        </w:rPr>
        <w:t>7. Идея «конца философии».</w:t>
      </w:r>
      <w:r>
        <w:rPr>
          <w:sz w:val="28"/>
          <w:szCs w:val="28"/>
        </w:rPr>
        <w:t xml:space="preserve"> </w:t>
      </w:r>
    </w:p>
    <w:p>
      <w:pPr>
        <w:pStyle w:val="Style16"/>
        <w:spacing w:before="280" w:after="280"/>
        <w:contextualSpacing/>
        <w:jc w:val="both"/>
        <w:rPr>
          <w:sz w:val="28"/>
          <w:szCs w:val="28"/>
        </w:rPr>
      </w:pPr>
      <w:r>
        <w:rPr>
          <w:sz w:val="28"/>
          <w:szCs w:val="28"/>
        </w:rPr>
      </w:r>
    </w:p>
    <w:p>
      <w:pPr>
        <w:pStyle w:val="Style16"/>
        <w:spacing w:before="280" w:after="280"/>
        <w:contextualSpacing/>
        <w:jc w:val="both"/>
        <w:rPr>
          <w:color w:val="333333"/>
          <w:sz w:val="28"/>
          <w:szCs w:val="28"/>
        </w:rPr>
      </w:pPr>
      <w:r>
        <w:rPr>
          <w:color w:val="333333"/>
          <w:sz w:val="28"/>
          <w:szCs w:val="28"/>
        </w:rPr>
        <w:t xml:space="preserve">2.Проблемное поле современной философии. Философия и футурология. </w:t>
      </w:r>
    </w:p>
    <w:p>
      <w:pPr>
        <w:pStyle w:val="Style17"/>
        <w:ind w:firstLine="851"/>
        <w:rPr>
          <w:rFonts w:ascii="Times New Roman" w:hAnsi="Times New Roman" w:cs="Times New Roman"/>
          <w:sz w:val="28"/>
          <w:szCs w:val="28"/>
        </w:rPr>
      </w:pPr>
      <w:r>
        <w:rPr>
          <w:rFonts w:cs="Times New Roman" w:ascii="Times New Roman" w:hAnsi="Times New Roman"/>
          <w:sz w:val="28"/>
          <w:szCs w:val="28"/>
        </w:rPr>
        <w:t>Будущее человечества - это не аморфное и неопределенное грядущее, без каких-либо временных рамок и пространственных границ, в котором может произойти все, что подскажет фантазия. Научное предвидение и социальное прогнозирование должны содержать в себе ответ не только на вопрос о том, что может реально совершиться в будущем, но и когда этого следует ожидать, какие формы будущее обретет и какова мера вероятности данного прогноза.</w:t>
      </w:r>
    </w:p>
    <w:p>
      <w:pPr>
        <w:pStyle w:val="Style17"/>
        <w:ind w:firstLine="851"/>
        <w:rPr>
          <w:rFonts w:ascii="Times New Roman" w:hAnsi="Times New Roman" w:cs="Times New Roman"/>
          <w:sz w:val="28"/>
          <w:szCs w:val="28"/>
        </w:rPr>
      </w:pPr>
      <w:r>
        <w:rPr>
          <w:rFonts w:cs="Times New Roman" w:ascii="Times New Roman" w:hAnsi="Times New Roman"/>
          <w:sz w:val="28"/>
          <w:szCs w:val="28"/>
        </w:rPr>
        <w:t>Вот почему определенная периодизация не менее важна для научного предвосхищения перспектив человечества, чем для научного исследования его прошлого. Выделяя применительно к перспективам человечества этапы его поступательного развития, правомерно говорить о непосредственном, обозримом и отдаленном будущем. Знания о будущем по мере удаления от настоящего становятся все менее конкретными и точными, все более общими и предположительными, как и знания о далеком прошлом человечества. Эта возрастающая неопределенность в предвосхищении будущего в конечном счете связана с самой природой социального развития, с многовариантностью и альтернативностью реального исторического процесса, с непредсказуемостью конкретного хода и исхода отдельных событий в общественной жизни, с их неоднозначной хронологической последовательностью.</w:t>
      </w:r>
    </w:p>
    <w:p>
      <w:pPr>
        <w:pStyle w:val="Style17"/>
        <w:ind w:firstLine="851"/>
        <w:rPr>
          <w:rFonts w:ascii="Times New Roman" w:hAnsi="Times New Roman" w:cs="Times New Roman"/>
          <w:sz w:val="28"/>
          <w:szCs w:val="28"/>
        </w:rPr>
      </w:pPr>
      <w:r>
        <w:rPr>
          <w:rFonts w:cs="Times New Roman" w:ascii="Times New Roman" w:hAnsi="Times New Roman"/>
          <w:sz w:val="28"/>
          <w:szCs w:val="28"/>
        </w:rPr>
        <w:t>Непосредственное будущее уже во многом конкретно содержится в настоящем, хотя и не предопределяется им фатально, тогда как обозримое и тем более отдаленное будущее в возрастающей мере станет определяться не столько тем, что уже существует в реальной действительности, сколько тем, чему еще предстоит свершиться.</w:t>
      </w:r>
    </w:p>
    <w:p>
      <w:pPr>
        <w:pStyle w:val="Style17"/>
        <w:rPr>
          <w:rFonts w:ascii="Times New Roman" w:hAnsi="Times New Roman" w:cs="Times New Roman"/>
          <w:sz w:val="28"/>
          <w:szCs w:val="28"/>
        </w:rPr>
      </w:pPr>
      <w:r>
        <w:rPr>
          <w:rFonts w:cs="Times New Roman" w:ascii="Times New Roman" w:hAnsi="Times New Roman"/>
          <w:sz w:val="28"/>
          <w:szCs w:val="28"/>
        </w:rPr>
        <w:t>Относительно непосредственного будущего наука уже сейчас располагает многими конкретными данными, которые позволяют составлять обоснованные, весьма достоверные прогнозы на 20-30 лет вперед.</w:t>
      </w:r>
    </w:p>
    <w:p>
      <w:pPr>
        <w:pStyle w:val="Style17"/>
        <w:ind w:firstLine="851"/>
        <w:rPr>
          <w:rFonts w:ascii="Times New Roman" w:hAnsi="Times New Roman" w:cs="Times New Roman"/>
          <w:sz w:val="28"/>
          <w:szCs w:val="28"/>
        </w:rPr>
      </w:pPr>
      <w:r>
        <w:rPr>
          <w:rFonts w:cs="Times New Roman" w:ascii="Times New Roman" w:hAnsi="Times New Roman"/>
          <w:sz w:val="28"/>
          <w:szCs w:val="28"/>
        </w:rPr>
        <w:t>Демографы уверенно прогнозируют, что на земном шаре в 2025 году будут жить 8 млрд человек; на этот же срок рассчитаны и численность населения отдельных стран, его возрастная структура, рождаемость, смертность, средняя продолжительность жизни и т.п. Достоверные запасы минерального сырья (то есть доступные и экономически рентабельные при современной технике их добычи) также определяются, как правило, на два-три десятилетия вперед. Теперь уже не только прогнозы, но и многие долгосрочные, крупномасштабные программы (энергетические, экологические, продовольственные, демографические, градостроительные, научно-технического прогресса и т.п.) распространяются на первую четверть нынешнего столетия. Некоторые соглашения о международном сотрудничестве также заключаются на два десятилетия и на более долгий срок. Поскольку от научного открытия до его внедрения в массовое производство в среднем обычно проходит около 20 лет, то мы в целом можем достоверно судить о преобладающем технологическом уровне экономики в первые десятилетия XXI столетия. Таких примеров достоверного знания о непосредственном будущем можно привести немало из различных сфер общественной жизни.</w:t>
      </w:r>
    </w:p>
    <w:p>
      <w:pPr>
        <w:pStyle w:val="Style17"/>
        <w:ind w:firstLine="851"/>
        <w:rPr>
          <w:rFonts w:ascii="Times New Roman" w:hAnsi="Times New Roman" w:cs="Times New Roman"/>
          <w:sz w:val="28"/>
          <w:szCs w:val="28"/>
        </w:rPr>
      </w:pPr>
      <w:r>
        <w:rPr>
          <w:rFonts w:cs="Times New Roman" w:ascii="Times New Roman" w:hAnsi="Times New Roman"/>
          <w:sz w:val="28"/>
          <w:szCs w:val="28"/>
        </w:rPr>
        <w:t>Что же касается обозримого будущего, охватывающего собой большую часть нового столетия, то наши знания о нем носят, можно сказать, правдоподобный характер, покоятся на весьма неполной индукции и к ним следует подходить, тщательно определяя их вероятность. Ожидается, что быстрый рост мирового населения, по всей вероятности, прекратится во второй половине начавшегося столетия и его численность достигнет к 2100 году от 10 до 12,5 млрд человек. Для оценки обеспеченности производства минеральными ресурсами принимаются во внимание их потенциальные запасы в недрах земли. Технологический уровень производства будет определяться теми научными открытиями и изобретениями, которые предстоит сделать в рамках этого обозримого будущего и которые сейчас трудно предсказать, во всяком случае хронологически. Именно на протяжении обозримого будущего следует ожидать завершения в планетарном масштабе таких долговременных исторических процессов, как демографическая революция, преодоление экономической отсталости ряда развивающихся стран и т.д. Вместе с тем мало оснований для того, чтобы ограничивать пределами XXI столетия завершение таких процессов, как устранение различий между творческим и исполнительным трудом, а тем более социальная и культурная интеграция человечества.</w:t>
      </w:r>
    </w:p>
    <w:p>
      <w:pPr>
        <w:pStyle w:val="Style17"/>
        <w:ind w:firstLine="851"/>
        <w:rPr>
          <w:rFonts w:ascii="Times New Roman" w:hAnsi="Times New Roman" w:cs="Times New Roman"/>
          <w:sz w:val="28"/>
          <w:szCs w:val="28"/>
        </w:rPr>
      </w:pPr>
      <w:r>
        <w:rPr>
          <w:rFonts w:cs="Times New Roman" w:ascii="Times New Roman" w:hAnsi="Times New Roman"/>
          <w:sz w:val="28"/>
          <w:szCs w:val="28"/>
        </w:rPr>
        <w:t>Относительно отдаленного будущего за пределами XXI века в основном можно судить на основании различных гипотетических предположений, не противоречащих реальным возможностям, но и не поддающихся определенным вероятностным оценкам с точки зрения исторических сроков и конкретных форм воплощения в жизнь. Правомерно поэтому сказать, что наше незнание об отдаленном будущем заведомо преобладает над знанием. Дело в том, что к тому времени радикально изменится социальная жизнь общества, экономическая деятельность подвергнется глубоким технологическим преобразованиям, трансформируются потребности людей и средства их удовлетворения, так что проблема ресурсов для их обеспечения предстанет в ином виде, чем даже в обозримом будущем.</w:t>
      </w:r>
    </w:p>
    <w:p>
      <w:pPr>
        <w:pStyle w:val="Style17"/>
        <w:ind w:firstLine="851"/>
        <w:rPr>
          <w:rFonts w:ascii="Times New Roman" w:hAnsi="Times New Roman" w:cs="Times New Roman"/>
          <w:sz w:val="28"/>
          <w:szCs w:val="28"/>
        </w:rPr>
      </w:pPr>
      <w:r>
        <w:rPr>
          <w:rFonts w:cs="Times New Roman" w:ascii="Times New Roman" w:hAnsi="Times New Roman"/>
          <w:sz w:val="28"/>
          <w:szCs w:val="28"/>
        </w:rPr>
        <w:t>Предвосхищение будущего, суждения о перспективах человечества должны придерживаться строго научных критериев осмысления реального исторического процесса. Нелепо, например, пытаться детально, в подробностях описывать обозримое будущее с помощью каких-либо "контрольных цифр" производства и потребления современных видов продукции и услуг, ибо экономическая деятельность общества претерпит радикальные изменения уже спустя два десятилетия. Столь же наивно требовать от предвосхищения отдаленного будущего большего, чем предельно общих и гипотетических суждений, не связанных с определенными хронологическими сроками.Исследование будущего, как принято сейчас называть составление социальных прогнозов и выявление перспектив развития человечества, стало за последние три-четыре десятилетия относительно самостоятельным междисциплинарным направлением в науке, что вызвано реальной потребностью современного общества.</w:t>
      </w:r>
    </w:p>
    <w:p>
      <w:pPr>
        <w:pStyle w:val="Style17"/>
        <w:rPr>
          <w:rFonts w:ascii="Times New Roman" w:hAnsi="Times New Roman" w:cs="Times New Roman"/>
          <w:sz w:val="28"/>
          <w:szCs w:val="28"/>
        </w:rPr>
      </w:pPr>
      <w:r>
        <w:rPr>
          <w:rFonts w:cs="Times New Roman" w:ascii="Times New Roman" w:hAnsi="Times New Roman"/>
          <w:sz w:val="28"/>
          <w:szCs w:val="28"/>
        </w:rPr>
        <w:t>Было бы наивно предполагать, что в социальном прогнозировании содержатся ответы на все вопросы относительно событий, ожидающих человечество в будущем. Процессы, происходящие в обществе, не являются строго детерминированными, в их ходе всегда обнаруживаются непредсказуемые события, зависящие от случайного стечения обстоятельств, в том числе и от роли личности в истории. Известный американский футуролог Г. Кан ссылался в качестве примера, который не поддавался предвидению в начале XIX века, на стремительное превращение Пруссии в середине XIX века в наиболее могущественную державу в Европе. Однако еще более поучительным примером может служить распад Советского Союза и мировой социалистической системы в конце XX века.</w:t>
      </w:r>
    </w:p>
    <w:p>
      <w:pPr>
        <w:pStyle w:val="Style17"/>
        <w:ind w:firstLine="851"/>
        <w:rPr/>
      </w:pPr>
      <w:r>
        <w:rPr>
          <w:rFonts w:cs="Times New Roman" w:ascii="Times New Roman" w:hAnsi="Times New Roman"/>
          <w:sz w:val="28"/>
          <w:szCs w:val="28"/>
        </w:rPr>
        <w:t>Конечно, подобный исход "холодной войны" предсказывался в ряде публикаций советологов на протяжении десятилетий, но научно обоснованного социального прогноза, тем более приуроченного к реальному периоду, не было, хотя в ряде работ и говорилось о "тяжелом экономическом кризисе в СССР в конце XX века". В этой связи английский историк П. Кеннеди отмечал в своей книге "Подъем и падение великих держав" (1989), что исторически ни одна из обширных, многонациональных империй - Оттоманская, Испанская, Наполеоновская или Британская - не отступала, пока она не терпела поражение в войне великих держав. Те, кто радуются сегодняшним трудностям Советского Слюза и кто ожидают краха этой империи, должны помнить, подчеркивал он, что подобные трансформации обычно оплачиваются большой ценой и не всегда происходят предсказуемым образом. И нам следует иметь в виду, что распад Советского Союза еще далеко не оплаченное историческое событие.</w:t>
      </w:r>
    </w:p>
    <w:p>
      <w:pPr>
        <w:pStyle w:val="Style17"/>
        <w:ind w:firstLine="851"/>
        <w:rPr>
          <w:rFonts w:ascii="Times New Roman" w:hAnsi="Times New Roman" w:cs="Times New Roman"/>
          <w:sz w:val="28"/>
          <w:szCs w:val="28"/>
        </w:rPr>
      </w:pPr>
      <w:r>
        <w:rPr>
          <w:rFonts w:cs="Times New Roman" w:ascii="Times New Roman" w:hAnsi="Times New Roman"/>
          <w:sz w:val="28"/>
          <w:szCs w:val="28"/>
        </w:rPr>
        <w:t>Методы прогнозирования</w:t>
      </w:r>
    </w:p>
    <w:p>
      <w:pPr>
        <w:pStyle w:val="Style17"/>
        <w:rPr/>
      </w:pPr>
      <w:r>
        <w:rPr>
          <w:rFonts w:cs="Times New Roman" w:ascii="Times New Roman" w:hAnsi="Times New Roman"/>
          <w:sz w:val="28"/>
          <w:szCs w:val="28"/>
        </w:rPr>
        <w:t>В исследовании будущего применяется обширный и многообразный арсенал научных методов, специальных методик, логических и технических средств познания. Австрийский футуролог Э. Янч насчитывал их около 200, и его перечень не является исчерпывающим. Однако основные методы социального прогнозирования сводятся к следующим пяти (остальные же являются их различными сочетаниями и вариациями): 1) экстраполяция; 2) историческая аналогия; 3) компьютерное моделирование; 4) сценарии будущего; 5) экспертные оценки. Каждый из этих методов предвосхищения будущего имеет свои достоинства и недостатки. Точность экстраполяции, например, резко убывает по мере продвижения в будущее, которое никак не может быть простым количественным продолжением настоящего. Весьма ограничена применимость к предвидению будущего исторической аналогии, ибо будущее человечества никак не может в своих основных чертах свестись к повторению прошлого. Это прекрасно понимал Гегель, который остроумно писал: "Правителям, государственным людям и народам с важностью советуют извлекать поучения из опыта истории. Но опыт и история учат, что народы и правительства никогда ничему не научились из истории и не действовали согласно поучениям, которые можно было бы извлечь из нее. В каждую эпоху оказываются такие особые обстоятельства, каждая эпоха является настолько индивидуальным состоянием, что в эту эпоху необходимо и возможно принимать лишь такие решения, которые вытекают из самого этого состояния".</w:t>
      </w:r>
    </w:p>
    <w:p>
      <w:pPr>
        <w:pStyle w:val="Style17"/>
        <w:rPr>
          <w:rFonts w:ascii="Times New Roman" w:hAnsi="Times New Roman" w:cs="Times New Roman"/>
          <w:sz w:val="28"/>
          <w:szCs w:val="28"/>
        </w:rPr>
      </w:pPr>
      <w:r>
        <w:rPr>
          <w:rFonts w:cs="Times New Roman" w:ascii="Times New Roman" w:hAnsi="Times New Roman"/>
          <w:sz w:val="28"/>
          <w:szCs w:val="28"/>
        </w:rPr>
        <w:t>Компьютерное моделирование вероятного поведения сложных социальных систем позволяет преодолевать ограниченность двух первых методов благодаря тому, что дает возможность учитывать много различных факторов, согласовывать их параметры друг с другом и сочетать в различных вариантах. Вместе с тем моделирование не в состоянии учесть все факторы общественного развития, в особенности возрастающую роль человеческого фактора в истории. Популярный в западной футурологии метод составления различных сценариев будущего носит неизбежно весьма субъективный характер оценки перспектив человечества. Достоинство этого метода в том, что он дает простор воображению, обладание которым, несомненно, крайне важно для предвосхищения будущего, но которое, как правило, не в состоянии провести границу между формальной и реальной возможностью того или иного события, не говоря уже о том, чтобы определить его вероятность.</w:t>
      </w:r>
    </w:p>
    <w:p>
      <w:pPr>
        <w:pStyle w:val="Style17"/>
        <w:ind w:firstLine="851"/>
        <w:rPr>
          <w:rFonts w:ascii="Times New Roman" w:hAnsi="Times New Roman" w:cs="Times New Roman"/>
          <w:sz w:val="28"/>
          <w:szCs w:val="28"/>
        </w:rPr>
      </w:pPr>
      <w:r>
        <w:rPr>
          <w:rFonts w:cs="Times New Roman" w:ascii="Times New Roman" w:hAnsi="Times New Roman"/>
          <w:sz w:val="28"/>
          <w:szCs w:val="28"/>
        </w:rPr>
        <w:t>Наиболее надежным методом социального прогнозирования остается экспертная оценка перспектив реального исторического процесса при условии, что она опирается на верные теоретические представления о нем, использует результаты, полученные с помощью других методов, и дает этим результатам правильную интерпретацию.</w:t>
      </w:r>
    </w:p>
    <w:p>
      <w:pPr>
        <w:pStyle w:val="Style17"/>
        <w:ind w:firstLine="851"/>
        <w:rPr>
          <w:rFonts w:ascii="Times New Roman" w:hAnsi="Times New Roman" w:cs="Times New Roman"/>
          <w:sz w:val="28"/>
          <w:szCs w:val="28"/>
        </w:rPr>
      </w:pPr>
      <w:r>
        <w:rPr>
          <w:rFonts w:cs="Times New Roman" w:ascii="Times New Roman" w:hAnsi="Times New Roman"/>
          <w:sz w:val="28"/>
          <w:szCs w:val="28"/>
        </w:rPr>
        <w:t>Предвосхищение будущего неизбежно так или иначе влияет на сознание и поведение людей в настоящем. В зависимости от содержащегося в социальных прогнозах описания будущего они побуждают человека либо активно стремиться к нему, либо противодействовать его наступлению, либо пассивно ожидать его. Поэтому любой социальный прогноз сочетает в себе как научно-познавательное содержание, так и определенное идеологическое назначение. И в этом сплаве двух функций - познавательной и идеологической - может преобладать как первая, так и вторая. Исходя из содержания и назначения различных прогнозов, можно выделить четыре их основных типа (вида): 1) поисковые; 2) нормативные; 3) аналитические; 4) прогнозы-предостережения.</w:t>
      </w:r>
    </w:p>
    <w:p>
      <w:pPr>
        <w:pStyle w:val="Style17"/>
        <w:ind w:firstLine="851"/>
        <w:rPr>
          <w:rFonts w:ascii="Times New Roman" w:hAnsi="Times New Roman" w:cs="Times New Roman"/>
          <w:sz w:val="28"/>
          <w:szCs w:val="28"/>
        </w:rPr>
      </w:pPr>
      <w:r>
        <w:rPr>
          <w:rFonts w:cs="Times New Roman" w:ascii="Times New Roman" w:hAnsi="Times New Roman"/>
          <w:sz w:val="28"/>
          <w:szCs w:val="28"/>
        </w:rPr>
        <w:t>Поисковые прогнозы (иногда их называют "изыскательскими" или "реалистическими") составляются непосредственно для того, чтобы выявить, каким может быть будущее, отправляясь от реалистических оценок существующих в данное время тенденций развития в различных сферах общественной деятельности. Нормативные прогнозы, ориентированные на достижение в будущем определенных целей, содержат различные практические рекомендации для осуществления соответствующих планов и программ развития.</w:t>
      </w:r>
    </w:p>
    <w:p>
      <w:pPr>
        <w:pStyle w:val="Style17"/>
        <w:ind w:firstLine="851"/>
        <w:rPr>
          <w:rFonts w:ascii="Times New Roman" w:hAnsi="Times New Roman" w:cs="Times New Roman"/>
          <w:sz w:val="28"/>
          <w:szCs w:val="28"/>
        </w:rPr>
      </w:pPr>
      <w:r>
        <w:rPr>
          <w:rFonts w:cs="Times New Roman" w:ascii="Times New Roman" w:hAnsi="Times New Roman"/>
          <w:sz w:val="28"/>
          <w:szCs w:val="28"/>
        </w:rPr>
        <w:t>Аналитические прогнозы, как правило, делаются для того, чтобы в научных целях определить познавательную ценность различных методов и средств исследования будущего. Прогнозы-предостережения составляются для непосредственного воздействия на сознание и поведение людей с целью заставить их предотвратить предполагаемое будущее.Конечно, различия между этими основными типами прогнозов условны; в одном и том же конкретном социальном прогнозе могут сочетаться признаки нескольких видов.</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современную эпоху наряду с дальнейшей специализацией в науке нарастает стремление к интеграции знания как "снизу" (биофизика, геохимия, биоэтика и т.д.), так и "сверху" (кибернетика, экология и другие). К числу таких интегрирующих отраслей знания относится и социальное прогнозирование, которое заведомо нельзя развести по отдельным департаментам науки. Ибо не может быть обоснованных социальных прогнозов без учета перспектив экономического, экологического, демографического развития, научно-технического прогресса и возможной эволюции культуры, динамики международных отношений. Предвосхищение будущего - это междисциплинарное, комплексное исследование перспектив человечества, которое может быть плодотворным лишь в процессе интеграции гуманитарного, естественно-научного и технического знания.</w:t>
      </w:r>
    </w:p>
    <w:p>
      <w:pPr>
        <w:pStyle w:val="Normal"/>
        <w:spacing w:before="280" w:after="280"/>
        <w:jc w:val="both"/>
        <w:rPr>
          <w:rFonts w:ascii="Times New Roman" w:hAnsi="Times New Roman" w:cs="Times New Roman"/>
          <w:sz w:val="28"/>
          <w:szCs w:val="28"/>
        </w:rPr>
      </w:pPr>
      <w:r>
        <w:rPr>
          <w:rFonts w:cs="Times New Roman"/>
          <w:sz w:val="28"/>
          <w:szCs w:val="28"/>
        </w:rPr>
      </w:r>
    </w:p>
    <w:p>
      <w:pPr>
        <w:pStyle w:val="Style16"/>
        <w:spacing w:before="0" w:after="0"/>
        <w:contextualSpacing/>
        <w:jc w:val="both"/>
        <w:rPr>
          <w:color w:val="333333"/>
          <w:sz w:val="28"/>
          <w:szCs w:val="28"/>
        </w:rPr>
      </w:pPr>
      <w:r>
        <w:rPr>
          <w:color w:val="333333"/>
          <w:sz w:val="28"/>
          <w:szCs w:val="28"/>
        </w:rPr>
        <w:t xml:space="preserve">3.Глобализация как процесс формирования нового миропорядка и объект социально-философского осмысления. </w:t>
      </w:r>
    </w:p>
    <w:p>
      <w:pPr>
        <w:pStyle w:val="Style16"/>
        <w:spacing w:before="0" w:after="0"/>
        <w:ind w:firstLine="851"/>
        <w:contextualSpacing/>
        <w:jc w:val="both"/>
        <w:rPr>
          <w:color w:val="333333"/>
          <w:sz w:val="28"/>
          <w:szCs w:val="28"/>
        </w:rPr>
      </w:pPr>
      <w:r>
        <w:rPr>
          <w:color w:val="333333"/>
          <w:sz w:val="28"/>
          <w:szCs w:val="28"/>
        </w:rPr>
        <w:t>Под глобализацией в современной философии понимают процесс формирования единого, общемирового экономического, финансового и информационного пространства.</w:t>
      </w:r>
    </w:p>
    <w:p>
      <w:pPr>
        <w:pStyle w:val="Normal"/>
        <w:spacing w:before="0" w:after="0"/>
        <w:ind w:firstLine="709"/>
        <w:contextualSpacing/>
        <w:jc w:val="both"/>
        <w:rPr>
          <w:rStyle w:val="FontStyle12"/>
          <w:sz w:val="28"/>
          <w:szCs w:val="28"/>
        </w:rPr>
      </w:pPr>
      <w:r>
        <w:rPr>
          <w:color w:val="000000"/>
          <w:sz w:val="28"/>
          <w:szCs w:val="28"/>
        </w:rPr>
        <w:t>С</w:t>
      </w:r>
      <w:r>
        <w:rPr>
          <w:rStyle w:val="FontStyle12"/>
          <w:sz w:val="28"/>
          <w:szCs w:val="28"/>
        </w:rPr>
        <w:t>пецифическим измерением глобализации стал ее социально-антропологический контекст. Активизация его задается все более очевидным доминированием связей глобального масштаба, которые приходят на смену традиционным и, как правило, локальным связям и взаимодействиям между членами конкретных сообществ (</w:t>
      </w:r>
      <w:r>
        <w:rPr>
          <w:rStyle w:val="FontStyle12"/>
          <w:sz w:val="28"/>
          <w:szCs w:val="28"/>
          <w:lang w:val="en-US"/>
        </w:rPr>
        <w:t>community</w:t>
      </w:r>
      <w:r>
        <w:rPr>
          <w:rStyle w:val="FontStyle12"/>
          <w:sz w:val="28"/>
          <w:szCs w:val="28"/>
        </w:rPr>
        <w:t>). Появляется слой «новых космополитов», демонстрирующих радикально новые формы межличностных коммуникаций, не подверженных акцентированному влиянию национальных традиций и задающих ценностные ориентации нового образа жизни (Интернет, международный туризм, межнациональные творческие корпорации и др.).</w:t>
      </w:r>
    </w:p>
    <w:p>
      <w:pPr>
        <w:pStyle w:val="Normal"/>
        <w:spacing w:before="0" w:after="0"/>
        <w:ind w:firstLine="709"/>
        <w:contextualSpacing/>
        <w:jc w:val="both"/>
        <w:rPr>
          <w:rStyle w:val="FontStyle12"/>
          <w:sz w:val="28"/>
          <w:szCs w:val="28"/>
        </w:rPr>
      </w:pPr>
      <w:r>
        <w:rPr>
          <w:rStyle w:val="FontStyle12"/>
          <w:sz w:val="28"/>
          <w:szCs w:val="28"/>
        </w:rPr>
        <w:t>Поскольку связи глобального масштаба являются жестко предметными, функциональными и безличными, постольку они инициируют отказ от системы традиционных ценностей, цемен</w:t>
        <w:softHyphen/>
        <w:t>тирующих лично значимые символы веры и социокультурной идентичности в локальных сообществах. На смену высшим моральным ценностям приходят инструментально эффективные программы деятельности и общения, схемы и ориентации поведенческой активности личности, гарантирующие ей успешное разрешение проблемных ситуаций. Наступает эпоха постмодерна с органично присущей ей интенцией к распаду ценностей и отказу от классических транс</w:t>
        <w:softHyphen/>
        <w:t>цендентальных иллюзий.</w:t>
      </w:r>
    </w:p>
    <w:p>
      <w:pPr>
        <w:pStyle w:val="Normal"/>
        <w:spacing w:before="0" w:after="0"/>
        <w:ind w:firstLine="709"/>
        <w:contextualSpacing/>
        <w:jc w:val="both"/>
        <w:rPr>
          <w:rStyle w:val="FontStyle12"/>
          <w:sz w:val="28"/>
          <w:szCs w:val="28"/>
        </w:rPr>
      </w:pPr>
      <w:r>
        <w:rPr>
          <w:rStyle w:val="FontStyle12"/>
          <w:sz w:val="28"/>
          <w:szCs w:val="28"/>
        </w:rPr>
        <w:t>Можно фиксировать и другие, не менее важные измерения феномена гло</w:t>
        <w:softHyphen/>
        <w:t>бализации, позволяющие представить его как сложный, многофакторный процесс реальной трансформации мирового сообщества в эпоху постсовре</w:t>
        <w:softHyphen/>
        <w:t>менности. Однако при всем многообразии зафиксированных измерений или граней глобализации необходимо констатировать принципиальную специфич</w:t>
        <w:softHyphen/>
        <w:t xml:space="preserve">ность и концептуальную значимость именно </w:t>
      </w:r>
      <w:r>
        <w:rPr>
          <w:rStyle w:val="FontStyle11"/>
          <w:sz w:val="28"/>
          <w:szCs w:val="28"/>
        </w:rPr>
        <w:t xml:space="preserve">социокультурного аспекта </w:t>
      </w:r>
      <w:r>
        <w:rPr>
          <w:rStyle w:val="FontStyle12"/>
          <w:sz w:val="28"/>
          <w:szCs w:val="28"/>
        </w:rPr>
        <w:t>ее анализа и реконструкции.</w:t>
      </w:r>
    </w:p>
    <w:p>
      <w:pPr>
        <w:pStyle w:val="Normal"/>
        <w:spacing w:before="0" w:after="0"/>
        <w:ind w:firstLine="709"/>
        <w:contextualSpacing/>
        <w:jc w:val="both"/>
        <w:rPr>
          <w:rStyle w:val="FontStyle12"/>
          <w:sz w:val="28"/>
          <w:szCs w:val="28"/>
        </w:rPr>
      </w:pPr>
      <w:r>
        <w:rPr>
          <w:rStyle w:val="FontStyle12"/>
          <w:sz w:val="28"/>
          <w:szCs w:val="28"/>
        </w:rPr>
        <w:t>Акцент на культурном аспекте глобализации позволяет нам зафиксировать ряд весьма важных и нетривиальных утверждений.</w:t>
      </w:r>
    </w:p>
    <w:p>
      <w:pPr>
        <w:pStyle w:val="Normal"/>
        <w:spacing w:before="0" w:after="0"/>
        <w:ind w:firstLine="709"/>
        <w:contextualSpacing/>
        <w:jc w:val="both"/>
        <w:rPr>
          <w:rStyle w:val="FontStyle12"/>
          <w:sz w:val="28"/>
          <w:szCs w:val="28"/>
        </w:rPr>
      </w:pPr>
      <w:r>
        <w:rPr>
          <w:rStyle w:val="FontStyle12"/>
          <w:sz w:val="28"/>
          <w:szCs w:val="28"/>
        </w:rPr>
        <w:t>Прежде всего, едва ли возможно сегодня трактовать процессы глобализа</w:t>
        <w:softHyphen/>
        <w:t>ции социокультурного пространства как закономерное следствие модерниза</w:t>
        <w:softHyphen/>
        <w:t>ции традиционных обществ и архаических социальных структур за пределами западной цивилизации. В рамках модернизационных сценариев воздействие Запада на различные сферы культурной жизни иных цивилизационных обра</w:t>
        <w:softHyphen/>
        <w:t>зований воспроизводилось обычно в терминах с негативным оттенком: «куль</w:t>
        <w:softHyphen/>
        <w:t>турная экспансия», «декультурация», «культурный империализм» и т.п.</w:t>
      </w:r>
    </w:p>
    <w:p>
      <w:pPr>
        <w:pStyle w:val="Normal"/>
        <w:spacing w:before="0" w:after="0"/>
        <w:ind w:firstLine="709"/>
        <w:contextualSpacing/>
        <w:jc w:val="both"/>
        <w:rPr>
          <w:rStyle w:val="FontStyle12"/>
          <w:sz w:val="28"/>
          <w:szCs w:val="28"/>
        </w:rPr>
      </w:pPr>
      <w:r>
        <w:rPr>
          <w:rStyle w:val="FontStyle12"/>
          <w:sz w:val="28"/>
          <w:szCs w:val="28"/>
        </w:rPr>
        <w:t>Начиная с 70-х годов XX столетия, идеология модернизации в различных ее версиях становится объектом критики и конструктивной трансформации. К концу века представляется все более очевидным, что отношения между цен</w:t>
        <w:softHyphen/>
        <w:t>тром и множеством периферийных и полупериферийных социальных систем в области культуры носят гораздо более сложный и диалектический характер, нежели линейная зависимость традиционных культур от техногенной западной цивилизации.</w:t>
      </w:r>
    </w:p>
    <w:p>
      <w:pPr>
        <w:pStyle w:val="Normal"/>
        <w:spacing w:before="0" w:after="0"/>
        <w:ind w:firstLine="709"/>
        <w:contextualSpacing/>
        <w:jc w:val="both"/>
        <w:rPr>
          <w:rStyle w:val="FontStyle12"/>
          <w:sz w:val="28"/>
          <w:szCs w:val="28"/>
        </w:rPr>
      </w:pPr>
      <w:r>
        <w:rPr>
          <w:rStyle w:val="FontStyle12"/>
          <w:sz w:val="28"/>
          <w:szCs w:val="28"/>
        </w:rPr>
        <w:t>Конечно, говоря об этом феномене, трудно удержаться от соблазна вос</w:t>
        <w:softHyphen/>
        <w:t>произвести уже ставшие стереотипными оценки глобализации в сфере куль</w:t>
        <w:softHyphen/>
        <w:t>туры как процессы распада и деструкции традиционных моральных ценнос</w:t>
        <w:softHyphen/>
        <w:t>тей; возникновение пугающих диспропорций между т.н. высокой культурой и популярной, или массовой, культурной; карнавализацию культуры, которая благодаря техническим возможностям глобальной коммуникации утрачивает индивидуальное содержание и смысл и превращается в перманентную мозаику визуальных образов и символов клипового сознания.</w:t>
      </w:r>
    </w:p>
    <w:p>
      <w:pPr>
        <w:pStyle w:val="Normal"/>
        <w:spacing w:before="0" w:after="0"/>
        <w:ind w:firstLine="284"/>
        <w:contextualSpacing/>
        <w:jc w:val="both"/>
        <w:rPr>
          <w:rStyle w:val="FontStyle12"/>
          <w:sz w:val="28"/>
          <w:szCs w:val="28"/>
        </w:rPr>
      </w:pPr>
      <w:r>
        <w:rPr>
          <w:rStyle w:val="FontStyle12"/>
          <w:sz w:val="28"/>
          <w:szCs w:val="28"/>
        </w:rPr>
        <w:t xml:space="preserve">Однако такая картина культурной глобализации едва ли будет адекватной и системно обоснованной. В работах М. Элброу, Э. Гидденса, Э. Тирикьяна, </w:t>
      </w:r>
      <w:r>
        <w:rPr>
          <w:rStyle w:val="FontStyle12"/>
          <w:spacing w:val="-20"/>
          <w:sz w:val="28"/>
          <w:szCs w:val="28"/>
        </w:rPr>
        <w:t>Р.</w:t>
      </w:r>
      <w:r>
        <w:rPr>
          <w:rStyle w:val="FontStyle12"/>
          <w:sz w:val="28"/>
          <w:szCs w:val="28"/>
        </w:rPr>
        <w:t xml:space="preserve"> Робертсона и многих других современных исследователей подчеркивается, что сущностными характеристиками процесса глобализации в сфере культуры являются следующие ее особенности:</w:t>
      </w:r>
    </w:p>
    <w:p>
      <w:pPr>
        <w:pStyle w:val="Normal"/>
        <w:spacing w:before="0" w:after="0"/>
        <w:ind w:firstLine="709"/>
        <w:contextualSpacing/>
        <w:jc w:val="both"/>
        <w:rPr>
          <w:rStyle w:val="FontStyle12"/>
          <w:sz w:val="28"/>
          <w:szCs w:val="28"/>
        </w:rPr>
      </w:pPr>
      <w:r>
        <w:rPr>
          <w:rStyle w:val="FontStyle12"/>
          <w:sz w:val="28"/>
          <w:szCs w:val="28"/>
        </w:rPr>
        <w:t>1.Пространственно-географическая акцентация социокультурных изме</w:t>
        <w:softHyphen/>
        <w:t>нений, активизация механизмов взаимопроникновения и диалога различных культурных традиций. Эта акцентация приводит к тому, что время начинает все меньше и меньше значить в постсовременной цивилизации. В некоторых сферах жизни оно настолько сжато, что перестает восприниматься даже как символическая аллегория.</w:t>
      </w:r>
    </w:p>
    <w:p>
      <w:pPr>
        <w:pStyle w:val="Normal"/>
        <w:spacing w:before="0" w:after="0"/>
        <w:ind w:firstLine="709"/>
        <w:contextualSpacing/>
        <w:jc w:val="both"/>
        <w:rPr>
          <w:rStyle w:val="FontStyle12"/>
          <w:sz w:val="28"/>
          <w:szCs w:val="28"/>
        </w:rPr>
      </w:pPr>
      <w:r>
        <w:rPr>
          <w:rStyle w:val="FontStyle12"/>
          <w:sz w:val="28"/>
          <w:szCs w:val="28"/>
        </w:rPr>
        <w:t>2.Взаимосвязь макро- и микроуровней в происходящих культурных изме</w:t>
        <w:softHyphen/>
        <w:t>нениях. Здесь речь идет о том, что глобализация проникает в самые глубины социальных структур и кардинально трансформирует их сущностные основа</w:t>
        <w:softHyphen/>
        <w:t>ния на уровне семьи, обычаев, стереотипов поведения, эстетических предпоч</w:t>
        <w:softHyphen/>
        <w:t>тений и т.д. Эти трансформации, происходящие на микроуровне человеческого бытия, приобретают статус важнейших социокультурных мутаций, иницииру</w:t>
        <w:softHyphen/>
        <w:t>ющих глобальные изменения в мировом сообществе благодаря современным системам коммуникации.</w:t>
      </w:r>
    </w:p>
    <w:p>
      <w:pPr>
        <w:pStyle w:val="Normal"/>
        <w:spacing w:before="0" w:after="0"/>
        <w:ind w:firstLine="709"/>
        <w:contextualSpacing/>
        <w:jc w:val="both"/>
        <w:rPr>
          <w:rStyle w:val="FontStyle12"/>
          <w:sz w:val="28"/>
          <w:szCs w:val="28"/>
        </w:rPr>
      </w:pPr>
      <w:r>
        <w:rPr>
          <w:rStyle w:val="FontStyle12"/>
          <w:sz w:val="28"/>
          <w:szCs w:val="28"/>
        </w:rPr>
        <w:t>3.Активное продуцирование «социокультурных гибридов», в которых си</w:t>
        <w:softHyphen/>
        <w:t>туативно и механически сочленяются различные традиции, жанры, стили и т.д. Как правило, для них характерны нестабильность, эпатирующая экзотичность, поточные формы производства и короткий период существования (например, в сфере образования, туризма, труда все ощутимее проявляется влияние рек</w:t>
        <w:softHyphen/>
        <w:t>ламы, масс-медиа, шоу-бизнеса и т.д.).</w:t>
      </w:r>
    </w:p>
    <w:p>
      <w:pPr>
        <w:pStyle w:val="Normal"/>
        <w:spacing w:before="0" w:after="0"/>
        <w:ind w:firstLine="709"/>
        <w:contextualSpacing/>
        <w:jc w:val="both"/>
        <w:rPr>
          <w:rStyle w:val="FontStyle12"/>
          <w:sz w:val="28"/>
          <w:szCs w:val="28"/>
        </w:rPr>
      </w:pPr>
      <w:r>
        <w:rPr>
          <w:rStyle w:val="FontStyle12"/>
          <w:sz w:val="28"/>
          <w:szCs w:val="28"/>
        </w:rPr>
        <w:t>4.Процесс интернационализации ценностей и жизненных стратегий пове</w:t>
        <w:softHyphen/>
        <w:t>дения и деятельности, предполагающий акцентированное неприятие нацио</w:t>
        <w:softHyphen/>
        <w:t>нально-государственной ориентации в сфере культуры и культурной политики.</w:t>
      </w:r>
    </w:p>
    <w:p>
      <w:pPr>
        <w:pStyle w:val="Normal"/>
        <w:spacing w:before="0" w:after="0"/>
        <w:ind w:firstLine="709"/>
        <w:contextualSpacing/>
        <w:jc w:val="both"/>
        <w:rPr>
          <w:rStyle w:val="FontStyle12"/>
          <w:sz w:val="28"/>
          <w:szCs w:val="28"/>
        </w:rPr>
      </w:pPr>
      <w:r>
        <w:rPr>
          <w:rStyle w:val="FontStyle12"/>
          <w:sz w:val="28"/>
          <w:szCs w:val="28"/>
        </w:rPr>
        <w:t>5.Подчеркнутый интерес к проблемам пола, телесности, гендерных от</w:t>
        <w:softHyphen/>
        <w:t>ношений — иными словами, к тем феноменам, которые получили название «примордиальных» и, как правило, вытеснялись обществом на периферию культурного пространства, находились под моральным контролем и цензурой.</w:t>
      </w:r>
    </w:p>
    <w:p>
      <w:pPr>
        <w:pStyle w:val="Normal"/>
        <w:spacing w:before="0" w:after="0"/>
        <w:ind w:firstLine="709"/>
        <w:contextualSpacing/>
        <w:jc w:val="both"/>
        <w:rPr>
          <w:rStyle w:val="FontStyle12"/>
          <w:sz w:val="28"/>
          <w:szCs w:val="28"/>
        </w:rPr>
      </w:pPr>
      <w:r>
        <w:rPr>
          <w:rStyle w:val="FontStyle12"/>
          <w:sz w:val="28"/>
          <w:szCs w:val="28"/>
        </w:rPr>
        <w:t>6.Формирование новой концепции рациональности, в которой в качестве доминирующих утверждаются принципы социокультурного плюрализма, ре</w:t>
        <w:softHyphen/>
        <w:t>лятивизма и комплиментарности.</w:t>
      </w:r>
    </w:p>
    <w:p>
      <w:pPr>
        <w:pStyle w:val="Normal"/>
        <w:spacing w:before="0" w:after="0"/>
        <w:ind w:firstLine="709"/>
        <w:contextualSpacing/>
        <w:jc w:val="both"/>
        <w:rPr>
          <w:rStyle w:val="FontStyle12"/>
          <w:sz w:val="28"/>
          <w:szCs w:val="28"/>
        </w:rPr>
      </w:pPr>
      <w:r>
        <w:rPr>
          <w:rStyle w:val="FontStyle12"/>
          <w:sz w:val="28"/>
          <w:szCs w:val="28"/>
        </w:rPr>
        <w:t>Глобальная цивилизация, на первый взгляд, интенсивно вытесняет цен</w:t>
        <w:softHyphen/>
        <w:t>ности локальных культур на периферию современного социокультурного про</w:t>
        <w:softHyphen/>
        <w:t>странства. Однако в последние годы заявляет о себе и альтернативная тенден</w:t>
        <w:softHyphen/>
        <w:t>ция этнокультурной автономизации и акцентированного стремления народов любой ценой сохранить свою национально-культурную идентичность. В таких условиях проблема поиска и обоснования адекватных форм межнациональ</w:t>
        <w:softHyphen/>
        <w:t>ных (и даже межцивилизационных) отношений в современном мире становит</w:t>
        <w:softHyphen/>
        <w:t>ся весьма актуальной.</w:t>
      </w:r>
    </w:p>
    <w:p>
      <w:pPr>
        <w:pStyle w:val="Normal"/>
        <w:spacing w:before="0" w:after="0"/>
        <w:ind w:firstLine="709"/>
        <w:contextualSpacing/>
        <w:jc w:val="both"/>
        <w:rPr>
          <w:rStyle w:val="FontStyle12"/>
          <w:sz w:val="28"/>
          <w:szCs w:val="28"/>
        </w:rPr>
      </w:pPr>
      <w:r>
        <w:rPr>
          <w:rStyle w:val="FontStyle12"/>
          <w:sz w:val="28"/>
          <w:szCs w:val="28"/>
        </w:rPr>
        <w:t>Многомерный характер и неоднозначность социокультурных последствий глобализации порождает обилие точек зрения и концептуальных интерпрета</w:t>
        <w:softHyphen/>
        <w:t>ций данного феномена в западной и отечественной литературе.</w:t>
      </w:r>
    </w:p>
    <w:p>
      <w:pPr>
        <w:pStyle w:val="Normal"/>
        <w:spacing w:before="0" w:after="0"/>
        <w:ind w:firstLine="709"/>
        <w:contextualSpacing/>
        <w:jc w:val="both"/>
        <w:rPr>
          <w:rStyle w:val="FontStyle12"/>
          <w:sz w:val="28"/>
          <w:szCs w:val="28"/>
        </w:rPr>
      </w:pPr>
      <w:r>
        <w:rPr>
          <w:rStyle w:val="FontStyle12"/>
          <w:sz w:val="28"/>
          <w:szCs w:val="28"/>
        </w:rPr>
        <w:t>В пространстве современных дискуссий о проблемах и перспективах гло</w:t>
        <w:softHyphen/>
        <w:t>бализации можно выделить несколько концепций, которые активно влияют на содержание и направленность идеологических и научных дебатов относи</w:t>
        <w:softHyphen/>
        <w:t>тельно доминирующих тенденций и перспектив мирового развития в XXI веке. К таким значимым концепциям обычно относят:</w:t>
      </w:r>
    </w:p>
    <w:p>
      <w:pPr>
        <w:pStyle w:val="Normal"/>
        <w:spacing w:before="0" w:after="0"/>
        <w:ind w:firstLine="709"/>
        <w:contextualSpacing/>
        <w:jc w:val="both"/>
        <w:rPr>
          <w:rStyle w:val="FontStyle12"/>
          <w:sz w:val="28"/>
          <w:szCs w:val="28"/>
        </w:rPr>
      </w:pPr>
      <w:r>
        <w:rPr>
          <w:rStyle w:val="FontStyle12"/>
          <w:sz w:val="28"/>
          <w:szCs w:val="28"/>
        </w:rPr>
        <w:t>теорию «открытого общества» К Поппера;</w:t>
      </w:r>
    </w:p>
    <w:p>
      <w:pPr>
        <w:pStyle w:val="Normal"/>
        <w:spacing w:before="0" w:after="0"/>
        <w:ind w:firstLine="709"/>
        <w:contextualSpacing/>
        <w:jc w:val="both"/>
        <w:rPr>
          <w:rStyle w:val="FontStyle12"/>
          <w:sz w:val="28"/>
          <w:szCs w:val="28"/>
        </w:rPr>
      </w:pPr>
      <w:r>
        <w:rPr>
          <w:rStyle w:val="FontStyle12"/>
          <w:sz w:val="28"/>
          <w:szCs w:val="28"/>
        </w:rPr>
        <w:t>концепцию «конца истории» Ф. Фукуямы;</w:t>
      </w:r>
    </w:p>
    <w:p>
      <w:pPr>
        <w:pStyle w:val="Normal"/>
        <w:spacing w:before="0" w:after="0"/>
        <w:ind w:firstLine="709"/>
        <w:contextualSpacing/>
        <w:jc w:val="both"/>
        <w:rPr>
          <w:rStyle w:val="FontStyle12"/>
          <w:sz w:val="28"/>
          <w:szCs w:val="28"/>
        </w:rPr>
      </w:pPr>
      <w:r>
        <w:rPr>
          <w:rStyle w:val="FontStyle12"/>
          <w:sz w:val="28"/>
          <w:szCs w:val="28"/>
        </w:rPr>
        <w:t>«мир-системную» концепцию И. Валлерстайна;</w:t>
      </w:r>
    </w:p>
    <w:p>
      <w:pPr>
        <w:pStyle w:val="Normal"/>
        <w:spacing w:before="0" w:after="0"/>
        <w:ind w:firstLine="709"/>
        <w:contextualSpacing/>
        <w:jc w:val="both"/>
        <w:rPr>
          <w:rStyle w:val="FontStyle12"/>
          <w:sz w:val="28"/>
          <w:szCs w:val="28"/>
        </w:rPr>
      </w:pPr>
      <w:r>
        <w:rPr>
          <w:rStyle w:val="FontStyle12"/>
          <w:sz w:val="28"/>
          <w:szCs w:val="28"/>
        </w:rPr>
        <w:t>теорию «столкновения цивилизаций» С. Хантингтона;</w:t>
      </w:r>
    </w:p>
    <w:p>
      <w:pPr>
        <w:pStyle w:val="Normal"/>
        <w:spacing w:before="0" w:after="0"/>
        <w:ind w:firstLine="709"/>
        <w:contextualSpacing/>
        <w:jc w:val="both"/>
        <w:rPr>
          <w:rStyle w:val="FontStyle12"/>
          <w:sz w:val="28"/>
          <w:szCs w:val="28"/>
        </w:rPr>
      </w:pPr>
      <w:r>
        <w:rPr>
          <w:rStyle w:val="FontStyle12"/>
          <w:sz w:val="28"/>
          <w:szCs w:val="28"/>
        </w:rPr>
        <w:t>геополитическую концепцию 3. Бжезинского;</w:t>
      </w:r>
    </w:p>
    <w:p>
      <w:pPr>
        <w:pStyle w:val="Normal"/>
        <w:spacing w:before="0" w:after="0"/>
        <w:ind w:firstLine="709"/>
        <w:contextualSpacing/>
        <w:jc w:val="both"/>
        <w:rPr>
          <w:rStyle w:val="FontStyle12"/>
          <w:sz w:val="28"/>
          <w:szCs w:val="28"/>
        </w:rPr>
      </w:pPr>
      <w:r>
        <w:rPr>
          <w:rStyle w:val="FontStyle12"/>
          <w:sz w:val="28"/>
          <w:szCs w:val="28"/>
        </w:rPr>
        <w:t xml:space="preserve">теорию «глокализации» </w:t>
      </w:r>
      <w:r>
        <w:rPr>
          <w:rStyle w:val="FontStyle12"/>
          <w:spacing w:val="-20"/>
          <w:sz w:val="28"/>
          <w:szCs w:val="28"/>
        </w:rPr>
        <w:t>Р.</w:t>
      </w:r>
      <w:r>
        <w:rPr>
          <w:rStyle w:val="FontStyle12"/>
          <w:sz w:val="28"/>
          <w:szCs w:val="28"/>
        </w:rPr>
        <w:t xml:space="preserve"> Робертсона и </w:t>
      </w:r>
      <w:r>
        <w:rPr>
          <w:rStyle w:val="FontStyle12"/>
          <w:spacing w:val="-20"/>
          <w:sz w:val="28"/>
          <w:szCs w:val="28"/>
        </w:rPr>
        <w:t>У.</w:t>
      </w:r>
      <w:r>
        <w:rPr>
          <w:rStyle w:val="FontStyle12"/>
          <w:sz w:val="28"/>
          <w:szCs w:val="28"/>
        </w:rPr>
        <w:t xml:space="preserve"> Бека;</w:t>
      </w:r>
    </w:p>
    <w:p>
      <w:pPr>
        <w:pStyle w:val="Normal"/>
        <w:spacing w:before="0" w:after="0"/>
        <w:ind w:firstLine="709"/>
        <w:contextualSpacing/>
        <w:jc w:val="both"/>
        <w:rPr>
          <w:rStyle w:val="FontStyle12"/>
          <w:sz w:val="28"/>
          <w:szCs w:val="28"/>
        </w:rPr>
      </w:pPr>
      <w:r>
        <w:rPr>
          <w:rStyle w:val="FontStyle12"/>
          <w:sz w:val="28"/>
          <w:szCs w:val="28"/>
        </w:rPr>
        <w:t>концепцию глобализма А. Панарина;</w:t>
      </w:r>
    </w:p>
    <w:p>
      <w:pPr>
        <w:pStyle w:val="Normal"/>
        <w:spacing w:before="0" w:after="0"/>
        <w:ind w:firstLine="709"/>
        <w:contextualSpacing/>
        <w:jc w:val="both"/>
        <w:rPr>
          <w:rStyle w:val="FontStyle12"/>
          <w:sz w:val="28"/>
          <w:szCs w:val="28"/>
        </w:rPr>
      </w:pPr>
      <w:r>
        <w:rPr>
          <w:rStyle w:val="FontStyle12"/>
          <w:sz w:val="28"/>
          <w:szCs w:val="28"/>
        </w:rPr>
        <w:t>теорию «постэкономического общества» В. Иноземцева;</w:t>
      </w:r>
    </w:p>
    <w:p>
      <w:pPr>
        <w:pStyle w:val="Normal"/>
        <w:spacing w:before="0" w:after="0"/>
        <w:ind w:firstLine="709"/>
        <w:contextualSpacing/>
        <w:jc w:val="both"/>
        <w:rPr>
          <w:rStyle w:val="FontStyle12"/>
          <w:sz w:val="28"/>
          <w:szCs w:val="28"/>
        </w:rPr>
      </w:pPr>
      <w:r>
        <w:rPr>
          <w:rStyle w:val="FontStyle12"/>
          <w:sz w:val="28"/>
          <w:szCs w:val="28"/>
        </w:rPr>
        <w:t>«мультифакторную концепцию глобализации» А. Уткина и многие другие.</w:t>
      </w:r>
    </w:p>
    <w:p>
      <w:pPr>
        <w:pStyle w:val="Style16"/>
        <w:spacing w:before="0" w:after="0"/>
        <w:contextualSpacing/>
        <w:jc w:val="both"/>
        <w:rPr>
          <w:rStyle w:val="FontStyle12"/>
          <w:color w:val="333333"/>
          <w:sz w:val="28"/>
          <w:szCs w:val="28"/>
        </w:rPr>
      </w:pPr>
      <w:r>
        <w:rPr/>
      </w:r>
    </w:p>
    <w:p>
      <w:pPr>
        <w:pStyle w:val="Style16"/>
        <w:spacing w:before="0" w:after="0"/>
        <w:contextualSpacing/>
        <w:jc w:val="both"/>
        <w:rPr>
          <w:color w:val="333333"/>
          <w:sz w:val="28"/>
          <w:szCs w:val="28"/>
        </w:rPr>
      </w:pPr>
      <w:r>
        <w:rPr>
          <w:color w:val="333333"/>
          <w:sz w:val="28"/>
          <w:szCs w:val="28"/>
        </w:rPr>
      </w:r>
    </w:p>
    <w:p>
      <w:pPr>
        <w:pStyle w:val="Style16"/>
        <w:spacing w:before="0" w:after="0"/>
        <w:contextualSpacing/>
        <w:jc w:val="both"/>
        <w:rPr/>
      </w:pPr>
      <w:r>
        <w:rPr>
          <w:color w:val="333333"/>
          <w:sz w:val="28"/>
          <w:szCs w:val="28"/>
        </w:rPr>
        <w:t xml:space="preserve">3.Философия и экологические императивы современной цивилизации. Человек и природа в техногенной культуре.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Историческое своеобразие и социальная уникальность глобальной ситуации, сложившейся на пороге третьего тысячелетия, властно потребовали от человечества высокой моральной ответственности и беспрецедентных практических действий как во внутренней политике отдельных стран, так и в международных отношениях, как во взаимодействии общества с природой, так и во взаимоотношениях между самими людьми.</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Все глобальные проблемы современности тесно связаны друг с другом и взаимно обусловлены, так что изолированное решение их практически невозможно. Так, обеспечение дальнейшего экономического развития человечества природными ресурсами заведомо предполагает предотвращение нарастающего загрязнения окружающей среды, иначе это уже в обозримом будущем приведет к экологической катастрофе в планетарных масштабах. Именно поэтому обе эти глобальные проблемы справедливо называют экологическими и даже с определенным основанием рассматривают как две стороны единой экологической проблемы. В свою очередь, эту экологическую проблему можно решить лишь на пути нового типа экономического развития, плодотворно используя потенциал научно-технической революции, одновременно предотвращая ее отрицательные последствия.</w:t>
      </w:r>
    </w:p>
    <w:p>
      <w:pPr>
        <w:pStyle w:val="Style17"/>
        <w:ind w:firstLine="851"/>
        <w:jc w:val="both"/>
        <w:rPr>
          <w:rFonts w:ascii="Times New Roman" w:hAnsi="Times New Roman" w:cs="Times New Roman"/>
          <w:sz w:val="28"/>
          <w:szCs w:val="28"/>
          <w:lang w:val="en-US"/>
        </w:rPr>
      </w:pPr>
      <w:r>
        <w:rPr>
          <w:rFonts w:cs="Times New Roman" w:ascii="Times New Roman" w:hAnsi="Times New Roman"/>
          <w:sz w:val="28"/>
          <w:szCs w:val="28"/>
        </w:rPr>
        <w:t xml:space="preserve">В представлении некоторых ученых взаимосвязь и взаимообусловленность глобальных проблем образуют некий "порочный круг" неразрешимых для человечества бедствий, которых либо вообще нельзя избежать, либо единственное спасение от них состоит в немедленном прекращении экономического роста и роста населения. Такой подход к глобальным проблемам сопровождается различными алармистскими, пессимистическими прогнозами будущего человечества. В 70-80-е годы на Западе было опубликовано немало мрачных пророчеств, основанных на убеждении в неспособности человечества разрешить глобальные проблемы. Автор одного из них, американский социолог Р. Л. Хейлбронер, предрекая под влиянием первых докладов Римскому клубу впадение человечества в новое варварство на опустошенной планете, пессимистически заявлял: "И если под вопросом: "Есть ли надежда у человека?" - мы подразумеваем возможность справиться с вызовами, которые бросает нам будущее, без чудовищной расплаты, то напрашивается ответ: "Такой надежды нет!" </w:t>
      </w:r>
    </w:p>
    <w:p>
      <w:pPr>
        <w:pStyle w:val="Style17"/>
        <w:jc w:val="both"/>
        <w:rPr>
          <w:rFonts w:ascii="Times New Roman" w:hAnsi="Times New Roman" w:cs="Times New Roman"/>
          <w:sz w:val="28"/>
          <w:szCs w:val="28"/>
        </w:rPr>
      </w:pPr>
      <w:r>
        <w:rPr>
          <w:rFonts w:cs="Times New Roman" w:ascii="Times New Roman" w:hAnsi="Times New Roman"/>
          <w:sz w:val="28"/>
          <w:szCs w:val="28"/>
        </w:rPr>
        <w:t>В противоположность подобным пессимистическим настроениям многие ученые в своих взглядах на будущее придерживаются социального оптимизма, продиктованного убеждением в том, что человечество обладает необходимым интеллектуальным потенциалом и материальными ресурсами для решения глобальных проблем, как бы сложны они ни были. Поэтому и в теории и на практике для оптимистически настроенных ученых и политических деятелей во всем мире, озабоченных выживанием человечества и сохранением цивилизации, характерен конструктивный подход к глобальным проблемам.</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Правильное определение приоритетов в решении глобальных проблем имеет исключительно важное практически-политическое значение. "Иерархия" глобальных проблем отнюдь не сводится к их формальной научной классификации. Она предполагает не просто приоритет одних из них по отношению к другим в соответствии с объективным значением каждой из них для человечества, с насущностью их решения. Исходя из всей совокупности глобальных проблем как взаимообусловленной комплексной системы реальных противоречий современной эпохи, важно рассмотреть эту "иерархию" сквозь призму их причинно-следственных связей, которые, в свою очередь, диктуют определенную последовательность как в их теоретическом анализе, так и в практическом решении.</w:t>
      </w:r>
    </w:p>
    <w:p>
      <w:pPr>
        <w:pStyle w:val="Style17"/>
        <w:jc w:val="both"/>
        <w:rPr>
          <w:rFonts w:ascii="Times New Roman" w:hAnsi="Times New Roman" w:cs="Times New Roman"/>
          <w:sz w:val="28"/>
          <w:szCs w:val="28"/>
        </w:rPr>
      </w:pPr>
      <w:r>
        <w:rPr>
          <w:rFonts w:cs="Times New Roman" w:ascii="Times New Roman" w:hAnsi="Times New Roman"/>
          <w:sz w:val="28"/>
          <w:szCs w:val="28"/>
        </w:rPr>
        <w:t>Какими бы серьезными опасностями для человечества ни сопровождались все остальные глобальные проблемы, они даже в совокупности отдаленно несопоставимы с катастрофическими демографическими, экологическими и иными последствиями мировой термоядерной войны, которая угрожает самому существованию цивилизации и жизни на нашей планете. Вот почему безъядерный, ненасильственный мир - не только высшая социальная ценность, но и необходимое предварительное условие для решения всех остальных глобальных проблем современ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Еще в конце 70-х годов XX века ученые полагали, что мировая термоядерная война будет сопровождаться гибелью многих сотен миллионов людей и разрушением мировой цивилизации; теперь же стало очевидным: такая война приведет к уничтожению не только человечества, но и самой жизни на Земле. При этом по мере распространения ядерного оружия возрастает и риск термоядерной войны, а также опасность перерастания локальной ядерной войны в региональную и мировую.</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Исследования, посвященные вероятным последствиям термоядерной войны, выявили, что даже 5% накопленного к настоящему времени ядерного арсенала великих держав (в случае его военного применения) будет достаточно, чтобы ввергнуть нашу планету в необратимую экологическую катастрофу: поднявшаяся в атмосферу сажа от испепеленных городов и лесных пожаров создаст непроницаемый для солнечных лучей экран и приведет к падению средней температуры на десятки градусов, так что даже в тропическом поясе наступит долгая полярная ночь. В результате такой "ядерной зимы" погибнет не только человечество, но, вероятно, и сама жизнь на Земле.</w:t>
      </w:r>
    </w:p>
    <w:p>
      <w:pPr>
        <w:pStyle w:val="Style17"/>
        <w:jc w:val="both"/>
        <w:rPr>
          <w:rFonts w:ascii="Times New Roman" w:hAnsi="Times New Roman" w:cs="Times New Roman"/>
          <w:sz w:val="28"/>
          <w:szCs w:val="28"/>
        </w:rPr>
      </w:pPr>
      <w:r>
        <w:rPr>
          <w:rFonts w:cs="Times New Roman" w:ascii="Times New Roman" w:hAnsi="Times New Roman"/>
          <w:sz w:val="28"/>
          <w:szCs w:val="28"/>
        </w:rPr>
        <w:t>В настоящее время приоритетность предотвращения термоядерной войны по отношению ко всем остальным глобальным проблемам в возрастающей мере осознается мировой общественностью. Однако окончание "холодной войны" и противостояния двух сверхдержав после упразднения одной из них (СССР) сопровождалось резкой дестабилизацией всей международной системы и увеличением локальных военных конфликтов в Азии, Европе и Африке. Создание нового мирового порядка остается пока благим намерением.</w:t>
      </w:r>
    </w:p>
    <w:p>
      <w:pPr>
        <w:pStyle w:val="Style17"/>
        <w:jc w:val="both"/>
        <w:rPr>
          <w:rFonts w:ascii="Times New Roman" w:hAnsi="Times New Roman" w:cs="Times New Roman"/>
          <w:sz w:val="28"/>
          <w:szCs w:val="28"/>
        </w:rPr>
      </w:pPr>
      <w:r>
        <w:rPr>
          <w:rFonts w:cs="Times New Roman" w:ascii="Times New Roman" w:hAnsi="Times New Roman"/>
          <w:sz w:val="28"/>
          <w:szCs w:val="28"/>
        </w:rPr>
        <w:t>Отныне становится все более очевидным, что мирное сосуществование, решение международных конфликтов не военными, а политическими средствами - необходимое условие, повелительный императив для выживания человеческой цивилизации в целом, для сохранения жизни на нашей планете. Обеспечение мира с помощью военной силы и гонки вооружений, стремление к военному превосходству и политическому диктату в создавшихся условиях стали абсурдными. Концепция односторонней безопасности, опирающаяся на стремление к военному превосходству (пока еще с трудом!) уступает место осознанию того, что подлинная безопасность может быть достигнута лишь политическими средствами, благодаря согласованию национальных интересов и взаимному доверию всех народов.</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Приоритетность предотвращения термоядерной войны определяется также и тем, что ненасильственный мир без ядерного оружия создает необходимые предпосылки и гарантии для научного и практического решения остальных глобальных проблем в условиях международного сотрудничества.</w:t>
      </w:r>
    </w:p>
    <w:p>
      <w:pPr>
        <w:pStyle w:val="Style17"/>
        <w:jc w:val="both"/>
        <w:rPr>
          <w:rFonts w:ascii="Times New Roman" w:hAnsi="Times New Roman" w:cs="Times New Roman"/>
          <w:sz w:val="28"/>
          <w:szCs w:val="28"/>
        </w:rPr>
      </w:pPr>
      <w:r>
        <w:rPr>
          <w:rFonts w:cs="Times New Roman" w:ascii="Times New Roman" w:hAnsi="Times New Roman"/>
          <w:sz w:val="28"/>
          <w:szCs w:val="28"/>
        </w:rPr>
        <w:t>Впервые в истории перед человечеством открылась возможность обеспечить средствами существования многомиллиардное население земного шара, создать всем людям достойные условия жизни. Для достижения этого человечество ныне располагает необходимыми экономическими и финансовыми ресурсами, научно-техническими возможностями и интеллектуальным потенциалом. Но для воплощения этой возможности необходимы добрая воля и международное сотрудничество на основе приоритета общечеловеческих интересов и ценностей.</w:t>
      </w:r>
    </w:p>
    <w:p>
      <w:pPr>
        <w:pStyle w:val="Style17"/>
        <w:jc w:val="both"/>
        <w:rPr>
          <w:rFonts w:ascii="Times New Roman" w:hAnsi="Times New Roman" w:cs="Times New Roman"/>
          <w:sz w:val="28"/>
          <w:szCs w:val="28"/>
        </w:rPr>
      </w:pPr>
      <w:r>
        <w:rPr>
          <w:rFonts w:cs="Times New Roman" w:ascii="Times New Roman" w:hAnsi="Times New Roman"/>
          <w:sz w:val="28"/>
          <w:szCs w:val="28"/>
        </w:rPr>
        <w:t>Глобальные проблемы цивилизации требуют для своего разрешения самой широкой коалиции всех социальных сил и общественных движений, заинтересованных в социальном прогрессе, и одновременно создают объективные условия и субъективные предпосылки для их сотрудничества.</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Несомненно, человечество не может позволить себе отложить решение первоочередных глобальных проблем (прежде всего проблем мира, разоружения, экологии и др.) до той поры, пока социальная и национальная солидарность общества повсеместно возобладают на нашей планете. Этого не в состоянии ждать и сама природа: она буквально взывает к спасению от расхищения ее ресурсов и катастрофического загрязнения окружающей среды. Если откладывать решение глобальных проблем на десятилетия, то не исключено, что в результате вообще некому и нечего будет решать. Именно сегодня складываются новые условия, позволяющие по крайней мере начать поэтапное решение основных глобальных проблем.</w:t>
      </w:r>
    </w:p>
    <w:p>
      <w:pPr>
        <w:pStyle w:val="Style17"/>
        <w:rPr/>
      </w:pPr>
      <w:r>
        <w:rPr>
          <w:rFonts w:cs="Times New Roman" w:ascii="Times New Roman" w:hAnsi="Times New Roman"/>
          <w:sz w:val="28"/>
          <w:szCs w:val="28"/>
        </w:rPr>
        <w:t>По своему характеру, по своей сущности решение всех глобальных проблем не выходит за пределы общедемократических требований самых широких слоев населения. Идет ли речь о предотвращении термоядерной войны и выживании человечества, об установлении нового международного экономического порядка или регулировании роста мирового населения, о прекращении загрязнения окружающей среды или о преодолении отрицательных последствий научно-технической революции - успешно бороться за решение этих глобальных проблем можно и нужно уже сейчас на основе конструктивного и взаимоприемлемого сотрудничества всех стран и народов, невзирая на национальные и социальные противоречия.</w:t>
      </w:r>
      <w:r>
        <w:rPr/>
        <w:t xml:space="preserve"> </w:t>
      </w:r>
    </w:p>
    <w:p>
      <w:pPr>
        <w:pStyle w:val="Style17"/>
        <w:ind w:firstLine="851"/>
        <w:rPr>
          <w:rFonts w:ascii="Times New Roman" w:hAnsi="Times New Roman" w:cs="Times New Roman"/>
          <w:sz w:val="28"/>
          <w:szCs w:val="28"/>
        </w:rPr>
      </w:pPr>
      <w:r>
        <w:rPr>
          <w:rFonts w:cs="Times New Roman" w:ascii="Times New Roman" w:hAnsi="Times New Roman"/>
          <w:sz w:val="28"/>
          <w:szCs w:val="28"/>
        </w:rPr>
        <w:t>При "проекции в будущее" современных закономерностей и тенденций реального исторического процесса нередко напрашиваются вопросы: как долго может продолжаться ускорение социального прогресса? Разве не существуют абсолютные, физические пределы для роста населения и экономического развития, для промышленного производства, наконец, для интеллектуальной и психологической способности человека приспособиться к процессу стремительных изменений в окружающем его мире? Многие ученые (как естествоиспытатели, так и обществоведы), отвечая на подобные вопросы, склонны утверждать, что такие пределы существуют, причем не для столь уж отдаленного будущего. Экстраполируя в будущее статистические данные о росте потребления невозобновимых природных ресурсов и загрязнении окружающей среды, они приходят к выводу, что уже в начале этого столетия, самое позднее к его середине экономическое развитие человечества исчерпает себя: либо развитие будет сознательно ограничено, прекращено, либо завершится экологической катастрофой в глобальном масштабе.</w:t>
      </w:r>
    </w:p>
    <w:p>
      <w:pPr>
        <w:pStyle w:val="Style17"/>
        <w:ind w:firstLine="851"/>
        <w:rPr>
          <w:rFonts w:ascii="Times New Roman" w:hAnsi="Times New Roman" w:cs="Times New Roman"/>
          <w:sz w:val="28"/>
          <w:szCs w:val="28"/>
        </w:rPr>
      </w:pPr>
      <w:r>
        <w:rPr>
          <w:rFonts w:cs="Times New Roman" w:ascii="Times New Roman" w:hAnsi="Times New Roman"/>
          <w:sz w:val="28"/>
          <w:szCs w:val="28"/>
        </w:rPr>
        <w:t>К таким более или менее категорическим выводам в начале 70-х годов XX века пришли в своих докладах Римскому клубу многие авторитетные специалисты на основании разработанных ими глобальных моделей. Сформулированная ими концепция "пределов роста" получила широкое распространение на Западе и до сих пор пользуется определенной популярностью в своих различных модификациях. Основной методологический порок подобных моделей, как и покоящейся на них концепции "пределов роста", состоит в том, что, экстраполируя, формально распространяя на будущее современные тенденции экономического, научно-технического и демографического роста, они не учитывают того обстоятельства, что накопление количественных изменений не может не сопровождаться перерывом постепенности, скачками, коренными качественными изменениями. Для сторонников концепции "пределов роста" всякое новое качество в общественном развитии (даже если они его признают) - не что иное, как возведенное в n-ю степень, гипертрофированное количество. Тем самым проблема поступательного развития оказывается подмененной проблемой экспоненциального роста с вытекающими из него "пределами". Иначе говоря, экстенсивный рост, будь то экономики или населения, заслоняет и игнорирует интенсивное развитие общества в целом.</w:t>
      </w:r>
    </w:p>
    <w:p>
      <w:pPr>
        <w:pStyle w:val="Style17"/>
        <w:rPr>
          <w:rFonts w:ascii="Times New Roman" w:hAnsi="Times New Roman" w:cs="Times New Roman"/>
          <w:sz w:val="28"/>
          <w:szCs w:val="28"/>
        </w:rPr>
      </w:pPr>
      <w:r>
        <w:rPr>
          <w:rFonts w:cs="Times New Roman" w:ascii="Times New Roman" w:hAnsi="Times New Roman"/>
          <w:sz w:val="28"/>
          <w:szCs w:val="28"/>
        </w:rPr>
        <w:t>Конечно, экспоненциальный рост того или иного конкретного процесса не может продолжаться бесконечно, он имеет свои пределы (хотя остается открытым для обсуждения вопрос о том, какой характер носят эти пределы, когда и на каком уровне они могут быть достигнуты в каждом конкретном случае). Однако подлинная проблема перспектив социального прогресса и будущего человечества лежит в иной плоскости, ибо количественный рост и развитие как в природе, так и в обществе (включающее в себя переход от одного качественного состояния к другому) - отнюдь не тождественные процессы.</w:t>
      </w:r>
    </w:p>
    <w:p>
      <w:pPr>
        <w:pStyle w:val="Style17"/>
        <w:rPr>
          <w:rFonts w:ascii="Times New Roman" w:hAnsi="Times New Roman" w:cs="Times New Roman"/>
          <w:sz w:val="28"/>
          <w:szCs w:val="28"/>
        </w:rPr>
      </w:pPr>
      <w:r>
        <w:rPr>
          <w:rFonts w:cs="Times New Roman" w:ascii="Times New Roman" w:hAnsi="Times New Roman"/>
          <w:sz w:val="28"/>
          <w:szCs w:val="28"/>
        </w:rPr>
        <w:t>В этом легко убедиться, обратившись за примерами к неорганическому миру. Так, добыча и потребление отдельных видов минерального сырья, энергии и других природных ресурсов действительно не могут бесконечно возрастать в геометрической прогрессии, как не может продолжаться загрязнение окружающей среды, уже сейчас принявшее угрожающие размеры. Однако ссылки на ограниченность природных ресурсов - отнюдь не довод против экономического развития и социального прогресса.</w:t>
      </w:r>
    </w:p>
    <w:p>
      <w:pPr>
        <w:pStyle w:val="Style17"/>
        <w:ind w:firstLine="851"/>
        <w:rPr>
          <w:rFonts w:ascii="Times New Roman" w:hAnsi="Times New Roman" w:cs="Times New Roman"/>
          <w:sz w:val="28"/>
          <w:szCs w:val="28"/>
        </w:rPr>
      </w:pPr>
      <w:r>
        <w:rPr>
          <w:rFonts w:cs="Times New Roman" w:ascii="Times New Roman" w:hAnsi="Times New Roman"/>
          <w:sz w:val="28"/>
          <w:szCs w:val="28"/>
        </w:rPr>
        <w:t>Социальный, экономический и технический прогресс на протяжении всемирной истории постоянно преодолевал подобные "физические пределы". Совершенствование орудий труда и методов производства постоянно расширяет рамки экономического роста, а технологические революции создают совершенно новые, не существовавшие прежде сферы экономической деятельности, не только умножают уже известные природные ресурсы, делая их доступными для практического использования человеком, но и превращают в ресурсы то, что прежде ими не являлось. Благодаря научно-технической революции в современную эпоху систематическое внедрение новых научных открытий и технических изобретений позволяет рассматривать проблему обеспеченности экономического развития природными ресурсами в совершенно иной плоскости, чем в недавнем еще прошлом.</w:t>
      </w:r>
    </w:p>
    <w:p>
      <w:pPr>
        <w:pStyle w:val="Style17"/>
        <w:ind w:firstLine="851"/>
        <w:rPr>
          <w:rFonts w:ascii="Times New Roman" w:hAnsi="Times New Roman" w:cs="Times New Roman"/>
          <w:sz w:val="28"/>
          <w:szCs w:val="28"/>
        </w:rPr>
      </w:pPr>
      <w:r>
        <w:rPr>
          <w:rFonts w:cs="Times New Roman" w:ascii="Times New Roman" w:hAnsi="Times New Roman"/>
          <w:sz w:val="28"/>
          <w:szCs w:val="28"/>
        </w:rPr>
        <w:t>Как это ни парадоксально на первый взгляд, существование определенных "пределов роста" является необходимой предпосылкой для развития. В самом деле, если бы не было пределов для размножения примитивных биологических организмов, то в этом случае стал бы невозможен и естественный отбор, а следовательно, биологическая эволюция. Любые более высокоорганизованные биологические организмы, если бы они и возникли в результате мутации, просто захлебнулись бы в океане примитивных форм жизни, поскольку скорость размножения последних неизмеримо выше, чем первых.</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pPr>
      <w:r>
        <w:rPr>
          <w:rFonts w:cs="Times New Roman" w:ascii="Times New Roman" w:hAnsi="Times New Roman"/>
          <w:color w:val="333333"/>
          <w:sz w:val="28"/>
          <w:szCs w:val="28"/>
        </w:rPr>
        <w:t>5.Духовно-экологическая цивилизация как идеал и цель развития человечества. «Эпоха глобализма» и проблема сохранения развития белорусской национальной культуры и государственности.</w:t>
      </w:r>
    </w:p>
    <w:p>
      <w:pPr>
        <w:pStyle w:val="Normal"/>
        <w:widowControl w:val="false"/>
        <w:autoSpaceDE w:val="false"/>
        <w:spacing w:before="100" w:after="100"/>
        <w:ind w:firstLine="851"/>
        <w:jc w:val="both"/>
        <w:rPr/>
      </w:pPr>
      <w:r>
        <w:rPr>
          <w:sz w:val="28"/>
          <w:szCs w:val="28"/>
        </w:rPr>
        <w:t>Социальный мир сущностно разнообразен. Различным культурным кодам (запечатленным в традициях, обычаях и нравах, в религиозных верованиях, языке, фольклоре, литературе и т.д.) соответствуют различные типы социокультурного и хозяйственного развития. Все цивилизации различаются своими системами ценностей, своим отношением к природе, труду, богатству, собственности, пониманием обязанностей человека по отношению к детям, семье, общине. Они породили особые понятия чести и долга, наполнили разным содержанием категории свободы, прав, дали свое толкование власти, государства, движущих сил истории и т.д. Именно игнорирование и недооценка социокультурного разнообразия народов, в частности, отрицание сущностного своеобразия восточнославянских стран как особого мира со своей цивилизационной идентичностью и явилось причиной неудач радикально-либеральных рыночных реформ в России и других странах СНГ. В массе своей у восточного славянина отсутствуют те качества, которые позволили бы ему стать преуспевающим капиталистом. У него нет ни слишком большой любви к деньгам и материальному преуспеванию, ни развитой сноровки в обогащении. Он не собственник по натуре. Поэтому путь капитализма для него является самым тупиковым и бесперспективным. Общественная собственность, пожалуй, ближе ему. Бесполезно спорить, хорошо это или плохо, но так оно исторически сложилось.</w:t>
      </w:r>
    </w:p>
    <w:p>
      <w:pPr>
        <w:pStyle w:val="Normal"/>
        <w:widowControl w:val="false"/>
        <w:autoSpaceDE w:val="false"/>
        <w:spacing w:before="100" w:after="100"/>
        <w:ind w:firstLine="851"/>
        <w:jc w:val="both"/>
        <w:rPr/>
      </w:pPr>
      <w:r>
        <w:rPr>
          <w:sz w:val="28"/>
          <w:szCs w:val="28"/>
        </w:rPr>
        <w:t>Современные реформаторы-западники, стремящиеся заново спроектировать, выдумать и построить (перестроить) восточнославянские страны по чуждому их природе плану, без учета исторически сложившихся менталитетов их народов, заблуждаются не менее глубоко, чем российские революционеры начала ХХ века. Пренебрежение менталитетом народов - одно из обстоятельств, чреватое весьма тяжелыми последствиями как для исторических судеб тех стран, где это происходит, так и для политической карьеры самих реформаторов. В конце концов нам необходимо понять следующее: чтобы социальный идеал, ориентированный на ценности евро-американской цивилизации, смог действительно стать общепринятой программой и нормой жизни людей, нужно, чтобы этот идеал вошел в плоть и кровь их сознания, получил глубокое духовное обоснование, а не базировался бы только на интересе и даже зависти к материальному уровню жизни западных стран. А дело это весьма непростое. Достаточно вспомнить хотя бы глубокую традицию критики западной цивилизации в славяно-русской культуре, которая вовсе не была поверхностной и во всех отношениях бездоказательной, а скорее основывалась на веками выработанных архетипах и структурах народного сознания, всенародном чувстве. Более того, в современной ситуации, когда западная техногенная цивилизация оказалась перед лицом всеохватывающего экологического кризиса, эта критика получила новый импульс и дополнительные аргументы. С нею никак нельзя не считаться, просто отсечь или отбросить. При этом надо помнить, что реальное будущее складывается не только из того, что возникает и изменяется, но и из того, что останется неизменным или изменится мало. Идущие из глубины веков стереотипы поведения и нормы жизни, несмотря на все социальные катаклизмы и метаморфозы, имеют тенденцию воспроизводиться, как бы возвращаться в исходное состояние, набирать историческую инерцию, если и преодолимую, то лишь в экстремальных ситуациях, путем крайних, чрезвычайных мер, посредством насилия над живой народной жизнью. Прежде всего это относится к инерциям сознания, под воздействием которых в измененном обличии сплошь и рядом воспроизводится старое содержание. Предсказывать будущее - дело весьма ненадежное и во многом гадательное. Тем не менее, можно согласиться со следующим, уже неоднократно высказываемым многими авторами предположением: если то свободное падение вниз, вызванное указанным выбором, не будет остановлено, то удар о дно (на какой глубине оно находится сейчас сказать трудно, но оно есть) будет страшной силы и вызовет одно из двух наиболее вероятных следствий.</w:t>
      </w:r>
    </w:p>
    <w:p>
      <w:pPr>
        <w:pStyle w:val="Normal"/>
        <w:widowControl w:val="false"/>
        <w:autoSpaceDE w:val="false"/>
        <w:spacing w:before="100" w:after="100"/>
        <w:jc w:val="both"/>
        <w:rPr>
          <w:sz w:val="28"/>
          <w:szCs w:val="28"/>
        </w:rPr>
      </w:pPr>
      <w:r>
        <w:rPr>
          <w:sz w:val="28"/>
          <w:szCs w:val="28"/>
        </w:rPr>
        <w:t>1. Произойдет социальный взрыв, в результате которого либерально-западническая идеология будет окончательно отвергнута народом как продукт чуждой культуры. Вследствие этого начнется новый виток политической спирали: к власти скорее всего придут национально-патриотические силы, сориентированные на авторитарные, диктаторские методы управления и если не на всей территории бывшего Советского Союза, то по крайней мере на подавляющей его части начнут железной рукой реализовывать самобытно-почвенническую модель развития.</w:t>
      </w:r>
    </w:p>
    <w:p>
      <w:pPr>
        <w:pStyle w:val="Normal"/>
        <w:widowControl w:val="false"/>
        <w:autoSpaceDE w:val="false"/>
        <w:spacing w:before="100" w:after="100"/>
        <w:jc w:val="both"/>
        <w:rPr>
          <w:sz w:val="28"/>
          <w:szCs w:val="28"/>
        </w:rPr>
      </w:pPr>
      <w:r>
        <w:rPr>
          <w:sz w:val="28"/>
          <w:szCs w:val="28"/>
        </w:rPr>
        <w:t>2. Россия, Украина, Белорусь растворятся и исчезнут в западноевропейском цивилизационном потоке, утеряют свою идентификацию, превратятся в ресурсно-сырьевой придаток индустриально (постиндустриально) развитых стран, территорию концентрации вредных производств и промышленных отходов, в рынок дешевой рабочей силы, место реализации некачественных товаров.</w:t>
      </w:r>
    </w:p>
    <w:p>
      <w:pPr>
        <w:pStyle w:val="Normal"/>
        <w:widowControl w:val="false"/>
        <w:autoSpaceDE w:val="false"/>
        <w:spacing w:before="100" w:after="100"/>
        <w:jc w:val="both"/>
        <w:rPr>
          <w:sz w:val="28"/>
          <w:szCs w:val="28"/>
        </w:rPr>
      </w:pPr>
      <w:r>
        <w:rPr>
          <w:sz w:val="28"/>
          <w:szCs w:val="28"/>
        </w:rPr>
        <w:t>Проблемы, с которыми столкнулись восточнославянские страны, настолько уникальны, настолько своеобразны и оригинальны, что никакой внешний опыт не может нам помочь их решить. Никогда и нигде, ни на Западе, ни на Востоке, никто не сталкивался с подобного рода проблемами.</w:t>
      </w:r>
    </w:p>
    <w:p>
      <w:pPr>
        <w:pStyle w:val="Normal"/>
        <w:widowControl w:val="false"/>
        <w:autoSpaceDE w:val="false"/>
        <w:spacing w:before="100" w:after="100"/>
        <w:jc w:val="both"/>
        <w:rPr>
          <w:sz w:val="28"/>
          <w:szCs w:val="28"/>
        </w:rPr>
      </w:pPr>
      <w:r>
        <w:rPr>
          <w:sz w:val="28"/>
          <w:szCs w:val="28"/>
        </w:rPr>
        <w:t>Вот почему у наших народов есть только один путь, одна задача: найти свой ответ на вызов среды, свое цивилизационное измерение, выдвинуть и воплотить в жизнь свой социальный проект. И только те лидеры, которые окажутся способными, опираясь на менталитет, исторический опыт и традиции своих народов, предложить какой-то новый, отвечающий требованиям сегодняшнего дня, комплекс идей и моральных, нравственных императивов, будут соответствовать высоте своего положения и заслужат память потомков. Ибо только на собственной культурной матрице возможна всякая успешная модернизация, как это было, например, в Японии в XIX-ХХ веках, в Китае в ХХ веке и, кстати сказать, в России, которая также смогла осуществить ряд успешных модернизаций (петровская - начала XVIII столетия; виттевская - конца XIX-начала ХХ столетия и сталинская, пришедшаяся на 30-40 годы ХХ века).</w:t>
      </w:r>
    </w:p>
    <w:p>
      <w:pPr>
        <w:pStyle w:val="Normal"/>
        <w:widowControl w:val="false"/>
        <w:autoSpaceDE w:val="false"/>
        <w:spacing w:before="100" w:after="100"/>
        <w:ind w:firstLine="851"/>
        <w:jc w:val="both"/>
        <w:rPr>
          <w:iCs/>
          <w:sz w:val="28"/>
          <w:szCs w:val="28"/>
        </w:rPr>
      </w:pPr>
      <w:r>
        <w:rPr>
          <w:iCs/>
          <w:sz w:val="28"/>
          <w:szCs w:val="28"/>
        </w:rPr>
        <w:t>Что же касается стран СНГ и, прежде всего, Белоруссии, России и Украины, то их политика модернизации должна ориентироваться на основные тенденции, присущие современному цивилизационному развитию на рубеже второго и третьего тысячелетий. Они должны отказаться от эпигонской концепции и догоняющего развития и исходить из стратегии опережающего развития, опережающего порядка. Их задача не только сохранить научно-технический потенциал производства, но и свершить, используя лидирующие, прорывные научные разработки, которые, к счастью, имеются в восточнославянских странах даже в областях производства, где отставание оценивается в несколько десятков лет, инновационный скачок в постиндустриальное, принципиально нерыночное общество. Причем скачок этот, надо полагать, должен выступить как результат воплощения в жизнь альтернативного, более соответствующего духу незападных цивилизаций, проекта постиндустриального общества. Ибо только таким образом, посредством собственного исторического творчества, собственного варианта развития постиндустриального общества Россия и ее союзники смогут, наконец, избавиться от всякого комплекса неполноценности. Те, кому предстоит вступить в Большую историю Завтра, - пишет известный философ А.С.Панарин, - уже не могут эпигонски наследовать этот (западноевропейский - Ч.К.), цивилизационный код. Им предстоит или ⌠выйти из истории■, или подобрать другие ключи к постиндустриальному будущему.</w:t>
      </w:r>
    </w:p>
    <w:p>
      <w:pPr>
        <w:pStyle w:val="Normal"/>
        <w:widowControl w:val="false"/>
        <w:autoSpaceDE w:val="false"/>
        <w:spacing w:before="100" w:after="100"/>
        <w:ind w:firstLine="851"/>
        <w:jc w:val="both"/>
        <w:rPr>
          <w:iCs/>
          <w:sz w:val="28"/>
          <w:szCs w:val="28"/>
        </w:rPr>
      </w:pPr>
      <w:r>
        <w:rPr>
          <w:iCs/>
          <w:sz w:val="28"/>
          <w:szCs w:val="28"/>
        </w:rPr>
        <w:t>Однако путь к постиндустриальному обществу как относительно отдаленной цели очевидно должен пролегать через смешанную, социально ориентированную экономику, через комбинацию рыночных и нерыночных факторов, конкуренции и содружества, эффективности и справедливости, частных и общих интересов, индивидуальности и коллективности, самоорганизации и организации - этих, хотя и противоречащих друг другу, но не взаимоисключающих сущностей. Их надо не абсолютизировать и противопоставлять, а, следуя принципу дополнительности, рассматривать вместе. Причем в каждом конкретном случае мера сочетания рыночных и нерыночных факторов должна сообразовываться с объективными природными условиями, с традициями, ментальностью и историческим опытом того или иного народа. Политиков же, которые при решении этой сложнейшей задачи будут впадать в крайности, то есть делать ставку или исключительно на механизмы рыночной саморегуляции, или, напротив, полностью их игнорировать и уповать только на собственную политическую волю и государственное администрирование, неизбежно ждет крах.</w:t>
      </w:r>
    </w:p>
    <w:p>
      <w:pPr>
        <w:pStyle w:val="Normal"/>
        <w:widowControl w:val="false"/>
        <w:autoSpaceDE w:val="false"/>
        <w:spacing w:before="100" w:after="100"/>
        <w:jc w:val="both"/>
        <w:rPr>
          <w:iCs/>
          <w:sz w:val="28"/>
          <w:szCs w:val="28"/>
        </w:rPr>
      </w:pPr>
      <w:r>
        <w:rPr>
          <w:iCs/>
          <w:sz w:val="28"/>
          <w:szCs w:val="28"/>
        </w:rPr>
        <w:t>Смешанная, социально ориентированная экономика, где общественная и частная собственности сосуществуют и дополняют одна другую, не есть нечто неожиданное и ранее неизвестное. Уже давно многими авторитетными исследователями и политиками было отмечено, что в развитых странах идет процесс активного формирования синтезного общества как некоего противоречивого единства капиталистических и социалистических принципов. Вместе с тем следует подчеркнуть, что даже на этом переходном этапе к постиндустриальному обществу доля государственной собственности в восточнославянских странах в силу их исторических особенностей и традиций должны быть выше, чем в любой западноевропейской стране. Нам с самого начала нужно отказаться от всяких попыток перевода на рыночную систему хозяйствования тех сфер производства и жизни общества, которые обеспечивают доступы к информации и знаниям, к воспроизводству духовно-нравственного и образовательного потенциала народа. Необходимы также механизмы противодействия всевластию рынка в сельском хозяйстве, оборонной промышленности, в строительстве и распределении жилья, в сфере медицины и т.п.</w:t>
      </w:r>
    </w:p>
    <w:p>
      <w:pPr>
        <w:pStyle w:val="Normal"/>
        <w:widowControl w:val="false"/>
        <w:autoSpaceDE w:val="false"/>
        <w:spacing w:before="100" w:after="100"/>
        <w:ind w:firstLine="851"/>
        <w:jc w:val="both"/>
        <w:rPr>
          <w:iCs/>
          <w:sz w:val="28"/>
          <w:szCs w:val="28"/>
        </w:rPr>
      </w:pPr>
      <w:r>
        <w:rPr>
          <w:iCs/>
          <w:sz w:val="28"/>
          <w:szCs w:val="28"/>
        </w:rPr>
        <w:t>В ходе реформирования своих социально-политических и экономических структур восточнославянские страны не должны уклоняться в сторону или идти назад, а должны исходить из ведущих тенденций современного мирового развития. Одна из таких тенденций - регулирование и планирование. Регулирование и планирование становятся важнейшим измерением современной цивилизации. Они, хотя и по-разному, проявляются сегодня в любой социальной системе, но это - общая тенденция. Во всем мире по мере усиления интеграционных процессов роль планирования, программирования и регулирования возрастает. Данное обстоятельство, заметим, ставит восточнославянские страны в стратегически выгодное положение. Ибо они, в отличие от стран Запада, накопили не только огромный и уникальный опыт планового регулирования и управления экономикой, но и небывалый, не имеющий аналогов в мире, опыт интеграции. Почему же мы в конце второго тысячелетия должны от этого опыта отказываться? Наоборот, этот опыт в известной мере может явиться гарантией успешного преодоления нами временно возникших трудностей и способности дать адекватный ответ на объективный вызов современности.</w:t>
      </w:r>
    </w:p>
    <w:p>
      <w:pPr>
        <w:pStyle w:val="Normal"/>
        <w:widowControl w:val="false"/>
        <w:autoSpaceDE w:val="false"/>
        <w:spacing w:before="100" w:after="100"/>
        <w:ind w:firstLine="851"/>
        <w:jc w:val="both"/>
        <w:rPr>
          <w:iCs/>
          <w:sz w:val="28"/>
          <w:szCs w:val="28"/>
        </w:rPr>
      </w:pPr>
      <w:r>
        <w:rPr>
          <w:iCs/>
          <w:sz w:val="28"/>
          <w:szCs w:val="28"/>
        </w:rPr>
        <w:t>Это лишь одна, ставшая в конце ХХ века весьма значимой, особенность наших стран. Но есть и другие, характерные для восточнославянских народов специфические черты, вытекающие из их геополитического положения, уникальности исторического пути развития, своеобразия духовно-ментальных структур и архетипов сознания, которые в условиях нарастающего экологического кризиса могут послужить исходным пунктом в формировании новой модели социокультурного развития человечества.</w:t>
      </w:r>
    </w:p>
    <w:p>
      <w:pPr>
        <w:pStyle w:val="Normal"/>
        <w:widowControl w:val="false"/>
        <w:autoSpaceDE w:val="false"/>
        <w:spacing w:before="100" w:after="100"/>
        <w:ind w:firstLine="851"/>
        <w:jc w:val="both"/>
        <w:rPr/>
      </w:pPr>
      <w:r>
        <w:rPr>
          <w:iCs/>
          <w:sz w:val="28"/>
          <w:szCs w:val="28"/>
        </w:rPr>
        <w:t>При ближайшем рассмотрении обнаруживается, что многие черты восточнославянского цивилизационного «Я», которые холодно-прагматическим европейцам представляются как проявления недоразвитости и отсталости, оказались поразительно созвучными духовно-экологическим ориентирам третьего тысячелетия. Они позволили славяно-русской культуре, как это ни странно может показаться на первый взгляд, опередить свое время, выдвинуть целый ряд идей, адресованных постиндустриальной цивилизации XXI века.</w:t>
      </w:r>
    </w:p>
    <w:p>
      <w:pPr>
        <w:pStyle w:val="Normal"/>
        <w:widowControl w:val="false"/>
        <w:autoSpaceDE w:val="false"/>
        <w:spacing w:before="100" w:after="100"/>
        <w:ind w:firstLine="851"/>
        <w:jc w:val="both"/>
        <w:rPr>
          <w:b/>
          <w:b/>
          <w:sz w:val="28"/>
          <w:szCs w:val="28"/>
        </w:rPr>
      </w:pPr>
      <w:r>
        <w:rPr>
          <w:iCs/>
          <w:sz w:val="28"/>
          <w:szCs w:val="28"/>
        </w:rPr>
        <w:t xml:space="preserve">Восточные славяне относятся к тем народам, для которых ориентация на потребительство и материальное процветание никогда не выступала главной целью жизни. Они более склонны вдохновляться великими идеями, способными преобразовать мир, их всегда мучили и томили вечные духовные вопросы. Им, в отличие от западноевропейских народов, в гораздо большей мере характерны всечеловечность и альтруистическая способность к самоограничению и самопожертвованию. </w:t>
      </w:r>
    </w:p>
    <w:p>
      <w:pPr>
        <w:pStyle w:val="Normal"/>
        <w:widowControl w:val="false"/>
        <w:autoSpaceDE w:val="false"/>
        <w:spacing w:before="100" w:after="10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rPr>
      </w:pPr>
      <w:r>
        <w:rPr>
          <w:b/>
        </w:rPr>
      </w:r>
    </w:p>
    <w:p>
      <w:pPr>
        <w:pStyle w:val="Normal"/>
        <w:spacing w:before="280" w:after="280"/>
        <w:jc w:val="both"/>
        <w:rPr/>
      </w:pPr>
      <w:r>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character" w:styleId="FontStyle11">
    <w:name w:val="Font Style11"/>
    <w:basedOn w:val="Style14"/>
    <w:qFormat/>
    <w:rPr>
      <w:rFonts w:ascii="Times New Roman" w:hAnsi="Times New Roman" w:cs="Times New Roman"/>
      <w:i/>
      <w:iCs/>
      <w:sz w:val="18"/>
      <w:szCs w:val="18"/>
    </w:rPr>
  </w:style>
  <w:style w:type="character" w:styleId="FontStyle12">
    <w:name w:val="Font Style12"/>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6:20:00Z</dcterms:created>
  <dc:creator>Family</dc:creator>
  <dc:description/>
  <cp:keywords/>
  <dc:language>en-US</dc:language>
  <cp:lastModifiedBy>Host</cp:lastModifiedBy>
  <cp:lastPrinted>2006-01-23T12:15:00Z</cp:lastPrinted>
  <dcterms:modified xsi:type="dcterms:W3CDTF">2012-05-10T21:03:00Z</dcterms:modified>
  <cp:revision>9</cp:revision>
  <dc:subject/>
  <dc:title/>
</cp:coreProperties>
</file>